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化学反应的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观察有实际应用价值的化学反应，感受原有分类标准的局限性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在实际应用中，体会新的分类标准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4403725" cy="31242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特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每一个氧化还原反应中，都有化合价升高的元素和化合价降低的元素，如图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56690" cy="8369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运用氧化还原反应的视角可以对所有化学反应进行分类，结果如下图所示。</w:t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286"/>
      </w:tblGrid>
      <w:tr>
        <w:trPr>
          <w:trHeight w:val="43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氧化还原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氧化还原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与四种基本反应类型是什么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按照不同的分类标准，对化学反应进行分类，就会有不同的分类结果。按照反应物和生成物的类别以及反应前后物质种类的多少，可以将化学反应分为复分解反应、置换反应、分解反应和化合反应。按照在化学反应中元素的化合价是否发生变化，可以将化学反应分为氧化还原反应和非氧化还原反应。具体关系如右图所示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984375" cy="115697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Z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>D. 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Na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相关定义对化学反应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氧化还原反应与四种基本反应的关系如右图。下列化学反应中属于阴影部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43380" cy="11938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Zn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2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实验现象归纳物质及其反应的类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氧化还原反应原理在研究物质性质及物质转化方面具有重要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是学习氧化还原反应的基础。在括号中写出以下几种物质中加点元素的化合价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O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O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N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N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C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C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C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C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em w:val="underDot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Cl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left="1109" w:hanging="63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判断反应</w:t>
      </w:r>
      <w:r>
        <w:rPr>
          <w:rFonts w:cs="Times New Roman" w:ascii="Times New Roman" w:hAnsi="Times New Roman"/>
          <w:color w:val="000000"/>
          <w:sz w:val="21"/>
          <w:szCs w:val="21"/>
        </w:rPr>
        <w:t>4A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还原反应的依据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47420" cy="396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变化属于化学变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碘的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氮气液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钢铁锈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汽油挥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(2023</w:t>
      </w:r>
      <w:r>
        <w:rPr>
          <w:rFonts w:ascii="Times New Roman" w:hAnsi="Times New Roman" w:cs="Times New Roman"/>
          <w:color w:val="000000"/>
          <w:sz w:val="21"/>
          <w:szCs w:val="21"/>
        </w:rPr>
        <w:t>广东合格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使用交叉分类法可从不同角度认识化学反应。下列反应既属于化合反应，又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ClO </w:t>
        <w:tab/>
        <w:t>B. 2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3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H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O </w:t>
        <w:tab/>
        <w:t>D. 4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(2021</w:t>
      </w:r>
      <w:r>
        <w:rPr>
          <w:rFonts w:ascii="Times New Roman" w:hAnsi="Times New Roman" w:cs="Times New Roman"/>
          <w:color w:val="000000"/>
          <w:sz w:val="21"/>
          <w:szCs w:val="21"/>
        </w:rPr>
        <w:t>常州高一期末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晋代葛洪《抱朴子》中记载：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丹砂烧之成水银。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其反应原理为</w:t>
      </w:r>
      <w:r>
        <w:rPr>
          <w:rFonts w:cs="Times New Roman" w:ascii="Times New Roman" w:hAnsi="Times New Roman"/>
          <w:color w:val="000000"/>
          <w:sz w:val="21"/>
          <w:szCs w:val="21"/>
        </w:rPr>
        <w:t>HgS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g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工业上冶炼钛的反应为</w:t>
      </w:r>
      <w:r>
        <w:rPr>
          <w:rFonts w:cs="Times New Roman" w:ascii="Times New Roman" w:hAnsi="Times New Roman"/>
          <w:color w:val="000000"/>
          <w:sz w:val="21"/>
          <w:szCs w:val="21"/>
        </w:rPr>
        <w:t>Ti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Mg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Mg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反应属于非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Fe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熟石灰改良酸性土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铝合金表面生成氧化膜</w:t>
      </w:r>
      <w:r>
        <w:rPr>
          <w:rFonts w:cs="Times New Roman" w:ascii="Times New Roman" w:hAnsi="Times New Roman"/>
          <w:color w:val="000000"/>
          <w:sz w:val="21"/>
          <w:szCs w:val="21"/>
        </w:rPr>
        <w:t>(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铜器表面出现铜绿</w:t>
      </w:r>
      <w:r>
        <w:rPr>
          <w:rFonts w:cs="Times New Roman" w:ascii="Times New Roman" w:hAnsi="Times New Roman"/>
          <w:color w:val="000000"/>
          <w:sz w:val="21"/>
          <w:szCs w:val="21"/>
        </w:rPr>
        <w:t>[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]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铁锅表面出现红棕色斑迹</w:t>
      </w:r>
      <w:r>
        <w:rPr>
          <w:rFonts w:cs="Times New Roman" w:ascii="Times New Roman" w:hAnsi="Times New Roman"/>
          <w:color w:val="000000"/>
          <w:sz w:val="21"/>
          <w:szCs w:val="21"/>
        </w:rPr>
        <w:t>(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碳铵受热易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有机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是氧化还原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是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我国的四大发明在人类发展史上起到了非常重要的作用，其中黑火药的爆炸反应为</w:t>
      </w:r>
      <w:r>
        <w:rPr>
          <w:rFonts w:cs="Times New Roman" w:ascii="Times New Roman" w:hAnsi="Times New Roman"/>
          <w:color w:val="000000"/>
          <w:sz w:val="21"/>
          <w:szCs w:val="21"/>
        </w:rPr>
        <w:t>2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该反应中化合价降低的元素有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N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N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商代炼铜时，所用矿物是孔雀石</w:t>
      </w:r>
      <w:r>
        <w:rPr>
          <w:rFonts w:cs="Times New Roman" w:ascii="Times New Roman" w:hAnsi="Times New Roman"/>
          <w:color w:val="000000"/>
          <w:sz w:val="21"/>
          <w:szCs w:val="21"/>
        </w:rPr>
        <w:t>[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]</w:t>
      </w:r>
      <w:r>
        <w:rPr>
          <w:rFonts w:ascii="Times New Roman" w:hAnsi="Times New Roman" w:cs="Times New Roman"/>
          <w:color w:val="000000"/>
          <w:sz w:val="21"/>
          <w:szCs w:val="21"/>
        </w:rPr>
        <w:t>，燃料是木炭，在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 000 </w:t>
      </w:r>
      <w:r>
        <w:rPr>
          <w:rFonts w:cs="宋体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左右冶炼，涉及的反应如下：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CO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cs="宋体"/>
          <w:color w:val="000000"/>
          <w:sz w:val="21"/>
          <w:szCs w:val="21"/>
        </w:rPr>
        <w:t>④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涉及的物质中属于酸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碱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金属单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中属于化合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，下同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分解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置换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以钙为例，按要求回答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用化学方程式表示钙及其化合物之间的转化关系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764790" cy="69024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中，属于化合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 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，下同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复分解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～</w:t>
      </w:r>
      <w:r>
        <w:rPr>
          <w:rFonts w:cs="宋体"/>
          <w:color w:val="000000"/>
          <w:sz w:val="21"/>
          <w:szCs w:val="21"/>
        </w:rPr>
        <w:t>⑥</w:t>
      </w:r>
      <w:r>
        <w:rPr>
          <w:rFonts w:ascii="Times New Roman" w:hAnsi="Times New Roman" w:cs="Times New Roman"/>
          <w:color w:val="000000"/>
          <w:sz w:val="21"/>
          <w:szCs w:val="21"/>
        </w:rPr>
        <w:t>中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79170" cy="3365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我国科技成果所涉及物质的应用中，发生的不是化学变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814070" cy="666115"/>
                  <wp:effectExtent l="0" t="0" r="0" b="0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229360" cy="850900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229360" cy="782320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513715" cy="836930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43" r="-7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甲醇低温所制氢气用于新能源汽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氘、氚用作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造太阳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聚变燃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偏二甲肼用作发射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天宫二号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火箭燃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采可燃冰，将其作为能源使用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. KOH</w:t>
      </w:r>
      <w:r>
        <w:rPr>
          <w:rFonts w:ascii="Times New Roman" w:hAnsi="Times New Roman" w:cs="Times New Roman"/>
          <w:color w:val="000000"/>
          <w:sz w:val="21"/>
          <w:szCs w:val="21"/>
        </w:rPr>
        <w:t>是我国古代纺织业常用于漂洗的洗涤剂。古代制取</w:t>
      </w:r>
      <w:r>
        <w:rPr>
          <w:rFonts w:cs="Times New Roman" w:ascii="Times New Roman" w:hAnsi="Times New Roman"/>
          <w:color w:val="000000"/>
          <w:sz w:val="21"/>
          <w:szCs w:val="21"/>
        </w:rPr>
        <w:t>KOH</w:t>
      </w:r>
      <w:r>
        <w:rPr>
          <w:rFonts w:ascii="Times New Roman" w:hAnsi="Times New Roman" w:cs="Times New Roman"/>
          <w:color w:val="000000"/>
          <w:sz w:val="21"/>
          <w:szCs w:val="21"/>
        </w:rPr>
        <w:t>的流程如下，下列流程中没有涉及的化学反应类型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67940" cy="71945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6:49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93D73A794A9A9726C07F63BAA14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