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4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氧化还原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认识有化合价变化的反应是氧化还原反应，了解氧化还原反应的本质是电子的转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初步掌握用电子转移表示氧化还原反应的方法，能运用电子得失守恒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知道常见的氧化剂和还原剂，能根据化合价的升降指出氧化剂、还原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从电子转移角度完善氧化还原概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元素化合价为什么会改变？改变的本质原因又是什么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分析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反应</w:t>
      </w:r>
      <w:r>
        <w:rPr>
          <w:rFonts w:cs="Times New Roman" w:ascii="Times New Roman" w:hAnsi="Times New Roman"/>
          <w:color w:val="000000"/>
          <w:sz w:val="24"/>
          <w:szCs w:val="24"/>
        </w:rPr>
        <w:t>2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Cl</w:t>
      </w:r>
      <w:r>
        <w:rPr>
          <w:rFonts w:ascii="Times New Roman" w:hAnsi="Times New Roman" w:cs="Times New Roman"/>
          <w:color w:val="000000"/>
          <w:sz w:val="24"/>
          <w:szCs w:val="24"/>
        </w:rPr>
        <w:t>过程中化合价变化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钠由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升高到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，发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氧化</w:t>
      </w:r>
      <w:r>
        <w:rPr>
          <w:rFonts w:ascii="Times New Roman" w:hAnsi="Times New Roman" w:cs="Times New Roman"/>
          <w:color w:val="000000"/>
          <w:sz w:val="24"/>
          <w:szCs w:val="24"/>
        </w:rPr>
        <w:t>反应；氯由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降低到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，发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还原</w:t>
      </w:r>
      <w:r>
        <w:rPr>
          <w:rFonts w:ascii="Times New Roman" w:hAnsi="Times New Roman" w:cs="Times New Roman"/>
          <w:color w:val="000000"/>
          <w:sz w:val="24"/>
          <w:szCs w:val="24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为什么钠元素、氯元素的化合价会发生如此变化？请根据提供的原子结构示意图，结合已学物质组成的知识进行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97990" cy="4997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钠原子、氯原子的原子结构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猜测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钠原子最外层的一个电子很容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失去</w:t>
      </w:r>
      <w:r>
        <w:rPr>
          <w:rFonts w:ascii="Times New Roman" w:hAnsi="Times New Roman" w:cs="Times New Roman"/>
          <w:color w:val="000000"/>
          <w:sz w:val="24"/>
          <w:szCs w:val="24"/>
        </w:rPr>
        <w:t>，形成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，而氯原子最外层容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得到</w:t>
      </w:r>
      <w:r>
        <w:rPr>
          <w:rFonts w:ascii="Times New Roman" w:hAnsi="Times New Roman" w:cs="Times New Roman"/>
          <w:color w:val="000000"/>
          <w:sz w:val="24"/>
          <w:szCs w:val="24"/>
        </w:rPr>
        <w:t>一个电子，形成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然后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结合形成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化钠</w:t>
      </w:r>
      <w:r>
        <w:rPr>
          <w:rFonts w:ascii="Times New Roman" w:hAnsi="Times New Roman" w:cs="Times New Roman"/>
          <w:color w:val="000000"/>
          <w:sz w:val="24"/>
          <w:szCs w:val="24"/>
        </w:rPr>
        <w:t>，双方都形成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电子稳定结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109470" cy="16903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通过得失电子形成，说明电子得失才是化合价变化的本质原因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76370" cy="17691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是不是所有的氧化还原反应都是电子得失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互动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展示下图，请同学们据图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896995" cy="10090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交流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通过上图，可以看到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氢原子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原子</w:t>
      </w:r>
      <w:r>
        <w:rPr>
          <w:rFonts w:ascii="Times New Roman" w:hAnsi="Times New Roman" w:cs="Times New Roman"/>
          <w:color w:val="000000"/>
          <w:sz w:val="24"/>
          <w:szCs w:val="24"/>
        </w:rPr>
        <w:t>两者间形成了一对共用电子对。由化合价判断，氢元素化合价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升高</w:t>
      </w:r>
      <w:r>
        <w:rPr>
          <w:rFonts w:ascii="Times New Roman" w:hAnsi="Times New Roman" w:cs="Times New Roman"/>
          <w:color w:val="000000"/>
          <w:sz w:val="24"/>
          <w:szCs w:val="24"/>
        </w:rPr>
        <w:t>而氯元素化合价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降低</w:t>
      </w:r>
      <w:r>
        <w:rPr>
          <w:rFonts w:ascii="Times New Roman" w:hAnsi="Times New Roman" w:cs="Times New Roman"/>
          <w:color w:val="000000"/>
          <w:sz w:val="24"/>
          <w:szCs w:val="24"/>
        </w:rPr>
        <w:t>，说明电子对偏向氯原子而偏离氢原子。所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产物中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</w:rPr>
        <w:t>显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显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。故此反应是共用电子对发生偏移才导致化合价改变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3911600" cy="19431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元素化合价改变的原因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子转移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电子得失或共用电子对偏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从电子转移角度出发，该如何定义氧化还原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总结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物质失电子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或电子对偏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称为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氧化</w:t>
      </w:r>
      <w:r>
        <w:rPr>
          <w:rFonts w:ascii="Times New Roman" w:hAnsi="Times New Roman" w:cs="Times New Roman"/>
          <w:color w:val="000000"/>
          <w:sz w:val="24"/>
          <w:szCs w:val="24"/>
        </w:rPr>
        <w:t>反应；物质得电子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或电子对偏向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称为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还原</w:t>
      </w:r>
      <w:r>
        <w:rPr>
          <w:rFonts w:ascii="Times New Roman" w:hAnsi="Times New Roman" w:cs="Times New Roman"/>
          <w:color w:val="000000"/>
          <w:sz w:val="24"/>
          <w:szCs w:val="24"/>
        </w:rPr>
        <w:t>反应。故有电子转移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得失或偏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称作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氧化还原</w:t>
      </w:r>
      <w:r>
        <w:rPr>
          <w:rFonts w:ascii="Times New Roman" w:hAnsi="Times New Roman" w:cs="Times New Roman"/>
          <w:color w:val="000000"/>
          <w:sz w:val="24"/>
          <w:szCs w:val="24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反应中，属于氧化还原反应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①③⑤⑥⑧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序号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K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n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Z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Cu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⑤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3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Fe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3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⑧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有元素化合价变化的化学反应，就是氧化还原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从物质的宏观特征入手对物质及其反应进行分类和表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氧化还原反应的实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有电子转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电子得失或共用电子对的偏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氧化还原反应的特征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有元素化合价的升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指出下列氧化还原反应中的氧化剂、还原剂、还原产物、氧化产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2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O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【答案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；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首先分析出变价元素，再根据化合价升高的元素所在物质为还原剂，转化到氧化产物中，化合价降低的元素所在物质为氧化剂，转化到还原产物中，判断出氧化产物和还原产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化学符号和语言描述氧化还原反应中的各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判断氧化还原反应中氧化剂、还原剂、氧化产物、还原产物可以从元素化合价的升降入手，抓住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升、失、氧；降、得、还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六个字，具体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化合价升高，失去电子，被氧化，本身作为还原剂；化合价降低，得到电子，被还原，本身作为氧化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所含元素化合价升高的反应物。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所含元素化合价降低的反应物。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化合价降低后的生成物。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化合价升高后的生成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氧化还原反应中，还原剂和氧化剂可能是同一种物质，氧化产物和还原产物也可能是同一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用双线桥法表示下列反应电子转移的方向和数目，并指出氧化剂和被氧化的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2KBr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K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【答案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lang w:val="en-US" w:eastAsia="en-US"/>
        </w:rPr>
        <w:drawing>
          <wp:inline distT="0" distB="0" distL="0" distR="0">
            <wp:extent cx="1470660" cy="7162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被氧化的物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Br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lang w:val="en-US" w:eastAsia="en-US"/>
        </w:rPr>
        <w:drawing>
          <wp:inline distT="0" distB="0" distL="0" distR="0">
            <wp:extent cx="2411730" cy="6362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被氧化的物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先分析出变价，再依据双线桥的表示格式书写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从原子水平分析化学变化的内因，理解化学反应中的量变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双线桥法——表示同种元素的原子在反应前后转移电子的情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双箭头分别从反应物指向生成物，且箭号起、止为同一种变价元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标出得与失电子及总数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得电子总数＝还原剂失电子总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日常生活中的许多现象与化学反应有关。下列现象与氧化还原反应无关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铁制菜刀生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铜器出现铜绿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铝锅表面生成致密的薄膜</w:t>
      </w:r>
      <w:r>
        <w:rPr>
          <w:rFonts w:cs="Times New Roman" w:ascii="Times New Roman" w:hAnsi="Times New Roman"/>
          <w:color w:val="000000"/>
          <w:sz w:val="24"/>
          <w:szCs w:val="24"/>
        </w:rPr>
        <w:t>(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大理石雕像被酸性较强的雨腐蚀毁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(2023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变化过程中，必须加入氧化剂才能实现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B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HBr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aO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NiOOH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Ni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反应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中，氧化产物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D.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汽车尾气净化装置中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N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C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下列说法正确的是　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O</w:t>
      </w:r>
      <w:r>
        <w:rPr>
          <w:rFonts w:ascii="Times New Roman" w:hAnsi="Times New Roman" w:cs="Times New Roman"/>
          <w:color w:val="000000"/>
          <w:sz w:val="24"/>
          <w:szCs w:val="24"/>
        </w:rPr>
        <w:t>是氧化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NO</w:t>
      </w:r>
      <w:r>
        <w:rPr>
          <w:rFonts w:ascii="Times New Roman" w:hAnsi="Times New Roman" w:cs="Times New Roman"/>
          <w:color w:val="000000"/>
          <w:sz w:val="24"/>
          <w:szCs w:val="24"/>
        </w:rPr>
        <w:t>失去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催化剂减小该反应的速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该反应可减少氮氧化物的排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化学反应中，电子转移的表示方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0" cy="30841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解题时首先找出变价元素，确定其化合价升降数值，然后依据得失电子数目相等的规律，标出电子转移的数目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电子得失标注错误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得电子数目标注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 NaH</w:t>
      </w:r>
      <w:r>
        <w:rPr>
          <w:rFonts w:ascii="Times New Roman" w:hAnsi="Times New Roman" w:cs="Times New Roman"/>
          <w:color w:val="000000"/>
          <w:sz w:val="24"/>
          <w:szCs w:val="24"/>
        </w:rPr>
        <w:t>与水反应的化学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Na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O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，在该反应中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是还原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是氧化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既是氧化剂又是还原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既不是氧化剂也不是还原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aH</w:t>
      </w:r>
      <w:r>
        <w:rPr>
          <w:rFonts w:ascii="Times New Roman" w:hAnsi="Times New Roman" w:cs="Times New Roman"/>
          <w:color w:val="000000"/>
          <w:sz w:val="24"/>
          <w:szCs w:val="24"/>
        </w:rPr>
        <w:t>中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为－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，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中＋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的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发生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＋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的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化合价降低，故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是氧化剂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2:13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243F05D11462A9CD8A18DB25E396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