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电解质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在电解质、非电解质的学习中，感受物质分类的价值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通过对溶液导电性的研究，学会用电离方程式表示酸、碱、盐的电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电解质与非电解质的比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724"/>
        <w:gridCol w:w="318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解质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非电解质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相同点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均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化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物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同点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水溶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熔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状态下能导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水溶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熔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状态下都不能导电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质区别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自身能发生电离生成离子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自身不能发生电离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含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物质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酸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Cl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OH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碱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O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盐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l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部分金属氧化物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O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水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非金属氧化物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部分有机物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蔗糖、酒精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/>
      </w:pPr>
      <w:r>
        <w:rPr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问题　如何正确书写电离方程式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常见强酸、强碱、大部分盐的电离方程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常见强酸的电离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常见强碱的电离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KOH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大部分盐的电离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u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N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属于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蔗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盐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中，氯化钠是盐，在水溶液中或熔融状态下能够导电，属于电解质。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中，蔗糖是有机化合物，在水溶液中和熔融状态下都不能导电，属于非电解质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中，氯气为单质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中，盐酸为混合物，它们既不属于电解质，也不属于非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能识别常见的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电解质在水溶液中的电离方程式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 </w:t>
        <w:tab/>
        <w:t>D. Na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的正确书写方法为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能用电离方程式表示酸、碱、盐的电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ascii="Times New Roman" w:hAnsi="Times New Roman" w:cs="Times New Roman"/>
          <w:color w:val="000000"/>
          <w:sz w:val="24"/>
          <w:szCs w:val="24"/>
        </w:rPr>
        <w:t>选做强化题　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铝易导电，所以铝属于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于水可导电，所以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属于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HCl</w:t>
      </w:r>
      <w:r>
        <w:rPr>
          <w:rFonts w:ascii="Times New Roman" w:hAnsi="Times New Roman" w:cs="Times New Roman"/>
          <w:color w:val="000000"/>
          <w:sz w:val="24"/>
          <w:szCs w:val="24"/>
        </w:rPr>
        <w:t>属于电解质，在水溶液或熔融状态下能导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蔗糖在水溶液中和熔融状态下均不导电，所以它是非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电解质、非电解质都是化合物，铝属于单质，所以铝既不属于电解质，也不属于非电解质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于水可导电，是因为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与水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电离出离子，所以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是电解质，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非电解质。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溶于水能导电，属于电解质，但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在熔融状态下不能导电。蔗糖在水溶液中和熔融状态下均不导电，所以它是非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能根据物质的组成和性质对物质进行分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方法技巧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电解质不一定导电，电解质导电是有条件的，如氯化钠晶体不导电，但氯化钠在溶于水或熔融状态时能导电。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导电的物质不一定是电解质，如铝、氯化钠溶液，它们虽然能导电，但铝属于单质，氯化钠溶液属于混合物。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导电的离子必须来源于电解质本身，如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水溶液能导电，但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非电解质，因为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电离出离子，使溶液导电，所以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是电解质，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非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(2021</w:t>
      </w:r>
      <w:r>
        <w:rPr>
          <w:rFonts w:ascii="Times New Roman" w:hAnsi="Times New Roman" w:cs="Times New Roman"/>
          <w:color w:val="000000"/>
          <w:sz w:val="24"/>
          <w:szCs w:val="24"/>
        </w:rPr>
        <w:t>常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属于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氧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食盐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氢氧化钾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葡萄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电解质是指在水溶液中或熔融状态下能导电的化合物。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单质，食盐水是混合物，它们既不属于电解质，又不属于非电解质。葡萄糖属于化合物，像葡萄糖、油脂、乙醇这样的物质在水溶液中和熔融状态下均以分子形式存在，不能导电，它们属于非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中，属于非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氨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氢氧化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中，含有可自由移动的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 KCl</w:t>
      </w:r>
      <w:r>
        <w:rPr>
          <w:rFonts w:ascii="Times New Roman" w:hAnsi="Times New Roman" w:cs="Times New Roman"/>
          <w:color w:val="000000"/>
          <w:sz w:val="24"/>
          <w:szCs w:val="24"/>
        </w:rPr>
        <w:t>固体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 KCl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 HCl</w:t>
      </w:r>
      <w:r>
        <w:rPr>
          <w:rFonts w:ascii="Times New Roman" w:hAnsi="Times New Roman" w:cs="Times New Roman"/>
          <w:color w:val="000000"/>
          <w:sz w:val="24"/>
          <w:szCs w:val="24"/>
        </w:rPr>
        <w:t>气体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 KCl</w:t>
      </w:r>
      <w:r>
        <w:rPr>
          <w:rFonts w:ascii="Times New Roman" w:hAnsi="Times New Roman" w:cs="Times New Roman"/>
          <w:color w:val="000000"/>
          <w:sz w:val="24"/>
          <w:szCs w:val="24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状态的物质，既能导电又属于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KCl</w:t>
      </w:r>
      <w:r>
        <w:rPr>
          <w:rFonts w:ascii="Times New Roman" w:hAnsi="Times New Roman" w:cs="Times New Roman"/>
          <w:color w:val="000000"/>
          <w:sz w:val="24"/>
          <w:szCs w:val="24"/>
        </w:rPr>
        <w:t>溶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液态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熔融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OH </w:t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蔗糖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溶液和熔融态物质能导电的原因是存在自由移动的离子。</w:t>
      </w:r>
      <w:r>
        <w:rPr>
          <w:rFonts w:cs="Times New Roman" w:ascii="Times New Roman" w:hAnsi="Times New Roman"/>
          <w:color w:val="000000"/>
          <w:sz w:val="24"/>
          <w:szCs w:val="24"/>
        </w:rPr>
        <w:t>KCl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存在自由移动的离子，所以其可以导电，但</w:t>
      </w:r>
      <w:r>
        <w:rPr>
          <w:rFonts w:cs="Times New Roman" w:ascii="Times New Roman" w:hAnsi="Times New Roman"/>
          <w:color w:val="000000"/>
          <w:sz w:val="24"/>
          <w:szCs w:val="24"/>
        </w:rPr>
        <w:t>KCl</w:t>
      </w:r>
      <w:r>
        <w:rPr>
          <w:rFonts w:ascii="Times New Roman" w:hAnsi="Times New Roman" w:cs="Times New Roman"/>
          <w:color w:val="000000"/>
          <w:sz w:val="24"/>
          <w:szCs w:val="24"/>
        </w:rPr>
        <w:t>溶液属于混合物，所以其既不属于电解质，又不属于非电解质。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的构成微粒是分子，液态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仍然以分子的形式存在，所以液态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不导电。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的构成微粒是离子，固态的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中不存在自由移动的离子，所以其不导电；熔融状态下的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中存在自由移动的离子，所以能导电，熔融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属于化合物，也属于电解质。蔗糖的构成微粒是分子，其溶于水后仍然以分子的形式存在，且蔗糖溶液属于混合物，其既不属于电解质，又不属于非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(2021</w:t>
      </w:r>
      <w:r>
        <w:rPr>
          <w:rFonts w:ascii="Times New Roman" w:hAnsi="Times New Roman" w:cs="Times New Roman"/>
          <w:color w:val="000000"/>
          <w:sz w:val="24"/>
          <w:szCs w:val="24"/>
        </w:rPr>
        <w:t>泰州中学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将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放入水中不能导电，故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不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于水得到的溶液能导电，所以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金属能导电，所以金属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固态的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不导电，熔融态的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能导电，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的分类组合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496"/>
        <w:gridCol w:w="2416"/>
        <w:gridCol w:w="1497"/>
        <w:gridCol w:w="1800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选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纯净物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混合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解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非电解质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盐酸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空气　　　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硫酸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干冰　　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蒸馏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蔗糖溶液　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氧化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二氧化硫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胆矾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氢氧化铁胶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铁　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碳酸钙　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水银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澄清石灰水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氯化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碳酸钠　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电离方程式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 </w:t>
        <w:tab/>
        <w:t>B. 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的正确书写分别为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电离方程式中，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 H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 NaOH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 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O </w:t>
        <w:tab/>
        <w:t>D.  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(2021</w:t>
      </w:r>
      <w:r>
        <w:rPr>
          <w:rFonts w:ascii="Times New Roman" w:hAnsi="Times New Roman" w:cs="Times New Roman"/>
          <w:color w:val="000000"/>
          <w:sz w:val="24"/>
          <w:szCs w:val="24"/>
        </w:rPr>
        <w:t>苏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按混合物、电解质和非电解质顺序排列的一组物质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化氢、醋酸、金属铜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海水、氯化钾、硫酸钡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食盐水、烧碱、氯化钙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空气、硫酸钠、乙醇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中既不能导电，又不是电解质和非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食盐溶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石墨晶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液氮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铜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液氮是单质，既不是电解质也不是非电解质，也不能导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ascii="Times New Roman" w:hAnsi="Times New Roman" w:cs="Times New Roman"/>
          <w:color w:val="000000"/>
          <w:sz w:val="24"/>
          <w:szCs w:val="24"/>
        </w:rPr>
        <w:t>对下列物质进行分类，请用序号填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固体　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纯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(</w:t>
      </w:r>
      <w:r>
        <w:rPr>
          <w:rFonts w:ascii="Times New Roman" w:hAnsi="Times New Roman" w:cs="Times New Roman"/>
          <w:color w:val="000000"/>
          <w:sz w:val="24"/>
          <w:szCs w:val="24"/>
        </w:rPr>
        <w:t>气体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固体　</w:t>
      </w:r>
      <w:r>
        <w:rPr>
          <w:rFonts w:cs="Times New Roman"/>
          <w:color w:val="000000"/>
          <w:sz w:val="24"/>
          <w:szCs w:val="24"/>
        </w:rPr>
        <w:t>⑤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蔗糖　</w:t>
      </w:r>
      <w:r>
        <w:rPr>
          <w:rFonts w:cs="Times New Roman"/>
          <w:color w:val="000000"/>
          <w:sz w:val="24"/>
          <w:szCs w:val="24"/>
        </w:rPr>
        <w:t>⑥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石墨　</w:t>
      </w:r>
      <w:r>
        <w:rPr>
          <w:rFonts w:cs="Times New Roman"/>
          <w:color w:val="000000"/>
          <w:sz w:val="24"/>
          <w:szCs w:val="24"/>
        </w:rPr>
        <w:t>⑧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　</w:t>
      </w:r>
      <w:r>
        <w:rPr>
          <w:rFonts w:cs="Times New Roman"/>
          <w:color w:val="000000"/>
          <w:sz w:val="24"/>
          <w:szCs w:val="24"/>
        </w:rPr>
        <w:t>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MS Mincho;MS UI Gothic" w:hAnsi="MS Mincho;MS UI Gothic" w:cs="MS Mincho;MS UI Gothic" w:eastAsia="MS Mincho;MS UI Gothic"/>
          <w:color w:val="000000"/>
          <w:sz w:val="24"/>
          <w:szCs w:val="24"/>
        </w:rPr>
        <w:t>⑪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熔融</w:t>
      </w:r>
      <w:r>
        <w:rPr>
          <w:rFonts w:cs="Times New Roman" w:ascii="Times New Roman" w:hAnsi="Times New Roman"/>
          <w:color w:val="000000"/>
          <w:sz w:val="24"/>
          <w:szCs w:val="24"/>
        </w:rPr>
        <w:t>KCl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MS Mincho;MS UI Gothic" w:hAnsi="MS Mincho;MS UI Gothic" w:cs="MS Mincho;MS UI Gothic" w:eastAsia="MS Mincho;MS UI Gothic"/>
          <w:color w:val="000000"/>
          <w:sz w:val="24"/>
          <w:szCs w:val="24"/>
        </w:rPr>
        <w:t>⑫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属于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①②③④⑩</w:t>
      </w:r>
      <w:r>
        <w:rPr>
          <w:rFonts w:eastAsia="MS Mincho;MS UI Gothic" w:cs="MS Mincho;MS UI Gothic" w:ascii="MS Mincho;MS UI Gothic" w:hAnsi="MS Mincho;MS UI Gothic"/>
          <w:color w:val="000000"/>
          <w:sz w:val="24"/>
          <w:szCs w:val="24"/>
          <w:u w:val="single"/>
        </w:rPr>
        <w:t>⑪⑫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属于非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⑤⑨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既不是电解质，又不是非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⑥⑦⑧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能导电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⑥⑦⑧</w:t>
      </w:r>
      <w:r>
        <w:rPr>
          <w:rFonts w:eastAsia="MS Mincho;MS UI Gothic" w:cs="MS Mincho;MS UI Gothic" w:ascii="MS Mincho;MS UI Gothic" w:hAnsi="MS Mincho;MS UI Gothic"/>
          <w:color w:val="000000"/>
          <w:sz w:val="24"/>
          <w:szCs w:val="24"/>
          <w:u w:val="single"/>
        </w:rPr>
        <w:t>⑪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上述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种物质中属于混合物的有</w:t>
      </w:r>
      <w:r>
        <w:rPr>
          <w:rFonts w:cs="Times New Roman" w:ascii="Times New Roman" w:hAnsi="Times New Roman"/>
          <w:color w:val="000000"/>
          <w:sz w:val="24"/>
          <w:szCs w:val="24"/>
        </w:rPr>
        <w:t>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；属于单质的有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、石墨；属于化合物的有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固体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纯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Cl(</w:t>
      </w:r>
      <w:r>
        <w:rPr>
          <w:rFonts w:ascii="Times New Roman" w:hAnsi="Times New Roman" w:cs="Times New Roman"/>
          <w:color w:val="000000"/>
          <w:sz w:val="24"/>
          <w:szCs w:val="24"/>
        </w:rPr>
        <w:t>气体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固体、蔗糖、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</w:rPr>
        <w:t>、熔融</w:t>
      </w:r>
      <w:r>
        <w:rPr>
          <w:rFonts w:cs="Times New Roman" w:ascii="Times New Roman" w:hAnsi="Times New Roman"/>
          <w:color w:val="000000"/>
          <w:sz w:val="24"/>
          <w:szCs w:val="24"/>
        </w:rPr>
        <w:t>KCl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。电解质是指在水溶液中或熔融状态下能导电的化合物，据此分析可得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ascii="Times New Roman" w:hAnsi="Times New Roman" w:cs="Times New Roman"/>
          <w:color w:val="000000"/>
          <w:sz w:val="24"/>
          <w:szCs w:val="24"/>
        </w:rPr>
        <w:t>写出电离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F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(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: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2F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S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 :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N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各组物质，前者属于电解质，后者属于非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NaCl</w:t>
      </w:r>
      <w:r>
        <w:rPr>
          <w:rFonts w:ascii="Times New Roman" w:hAnsi="Times New Roman" w:cs="Times New Roman"/>
          <w:color w:val="000000"/>
          <w:sz w:val="24"/>
          <w:szCs w:val="24"/>
        </w:rPr>
        <w:t>晶体、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铝、二氧化硫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</w:rPr>
        <w:t>、酒精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熔融的</w:t>
      </w:r>
      <w:r>
        <w:rPr>
          <w:rFonts w:cs="Times New Roman" w:ascii="Times New Roman" w:hAnsi="Times New Roman"/>
          <w:color w:val="000000"/>
          <w:sz w:val="24"/>
          <w:szCs w:val="24"/>
        </w:rPr>
        <w:t>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硫酸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上述物质中属于混合物的有硫酸溶液，属于单质的有铝，它们既不属于电解质，又不属于非电解质。属于电解质的有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晶体、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</w:rPr>
        <w:t>、熔融的</w:t>
      </w:r>
      <w:r>
        <w:rPr>
          <w:rFonts w:cs="Times New Roman" w:ascii="Times New Roman" w:hAnsi="Times New Roman"/>
          <w:color w:val="000000"/>
          <w:sz w:val="24"/>
          <w:szCs w:val="24"/>
        </w:rPr>
        <w:t>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。属于非电解质的有二氧化硫、酒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(2022</w:t>
      </w:r>
      <w:r>
        <w:rPr>
          <w:rFonts w:ascii="Times New Roman" w:hAnsi="Times New Roman" w:cs="Times New Roman"/>
          <w:color w:val="000000"/>
          <w:sz w:val="24"/>
          <w:szCs w:val="24"/>
        </w:rPr>
        <w:t>通州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某化学兴趣小组进行化学实验，按照图</w:t>
      </w:r>
      <w:r>
        <w:rPr>
          <w:rFonts w:cs="Times New Roman"/>
          <w:color w:val="000000"/>
          <w:sz w:val="24"/>
          <w:szCs w:val="24"/>
        </w:rPr>
        <w:t>Ⅰ</w:t>
      </w:r>
      <w:r>
        <w:rPr>
          <w:rFonts w:ascii="Times New Roman" w:hAnsi="Times New Roman" w:cs="Times New Roman"/>
          <w:color w:val="000000"/>
          <w:sz w:val="24"/>
          <w:szCs w:val="24"/>
        </w:rPr>
        <w:t>连接好线路发现灯泡不亮，按照图</w:t>
      </w:r>
      <w:r>
        <w:rPr>
          <w:rFonts w:cs="Times New Roman"/>
          <w:color w:val="000000"/>
          <w:sz w:val="24"/>
          <w:szCs w:val="24"/>
        </w:rPr>
        <w:t>Ⅱ</w:t>
      </w:r>
      <w:r>
        <w:rPr>
          <w:rFonts w:ascii="Times New Roman" w:hAnsi="Times New Roman" w:cs="Times New Roman"/>
          <w:color w:val="000000"/>
          <w:sz w:val="24"/>
          <w:szCs w:val="24"/>
        </w:rPr>
        <w:t>连接好线路发现灯泡亮。由此得出的结论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8715" cy="143573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镁固体是非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镁溶液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镁在水溶液中电离产生自由移动的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镁只有在溶液中才能导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</w:t>
      </w:r>
      <w:r>
        <w:rPr>
          <w:rFonts w:ascii="Times New Roman" w:hAnsi="Times New Roman" w:cs="Times New Roman"/>
          <w:color w:val="000000"/>
          <w:sz w:val="24"/>
          <w:szCs w:val="24"/>
        </w:rPr>
        <w:t>向滴有酚酞的</w:t>
      </w:r>
      <w:r>
        <w:rPr>
          <w:rFonts w:cs="Times New Roman" w:ascii="Times New Roman" w:hAnsi="Times New Roman"/>
          <w:color w:val="000000"/>
          <w:sz w:val="24"/>
          <w:szCs w:val="24"/>
        </w:rPr>
        <w:t>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，滴入导电能力大致相同的硫酸，混合溶液的导电能力随滴入溶液体积的变化曲线如下图所示。已知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电导率传感器可用于测定溶液的导电能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007235" cy="157099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图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873250" cy="133477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图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从开始至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点，除导电能力发生变化外，还观察到烧杯中的实验现象有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溶液中有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白色沉淀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生成，溶液颜色由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红色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逐渐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变浅至无色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altName w:val="MS UI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51:12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1DEAF26754F2EBEA61771044B8ED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