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离子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从离子的角度分析化学反应的本质，掌握离子方程式的意义，初步归纳反应的规律，形成从离子的微观角度理解物质的转化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8285" cy="3710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电解质溶液导电能力的影响因素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温度一定时，影响电解质溶液导电能力的因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自由移动离子浓度的大小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主要决定因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: </w:t>
      </w:r>
      <w:r>
        <w:rPr>
          <w:rFonts w:ascii="Times New Roman" w:hAnsi="Times New Roman" w:cs="Times New Roman"/>
          <w:color w:val="000000"/>
          <w:sz w:val="21"/>
          <w:szCs w:val="21"/>
        </w:rPr>
        <w:t>离子浓度越大，导电能力越强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电荷数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的电荷数越多，导电能力越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判断反应体系中物质的主要存在形式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易溶、易电离的物质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可溶性强电解质，包括强酸、强碱、可溶性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以实际参加反应的离子符号表示；非电解质、弱电解质、难溶物、气体、单质、氧化物均用化学式表示。可逆反应的离子方程式不要忘记用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浓硝酸、浓盐酸要拆写成离子形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H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S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SO</w:t>
      </w:r>
      <w:r>
        <w:rPr>
          <w:rFonts w:ascii="Times New Roman" w:hAnsi="Times New Roman" w:cs="Times New Roman"/>
          <w:color w:val="000000"/>
          <w:sz w:val="21"/>
          <w:szCs w:val="21"/>
        </w:rPr>
        <w:t>等弱酸的酸式酸根离子不能拆开写，而</w:t>
      </w:r>
      <w:r>
        <w:rPr>
          <w:rFonts w:cs="Times New Roman" w:ascii="Times New Roman" w:hAnsi="Times New Roman"/>
          <w:color w:val="000000"/>
          <w:sz w:val="21"/>
          <w:szCs w:val="21"/>
        </w:rPr>
        <w:t>HSO</w:t>
      </w:r>
      <w:r>
        <w:rPr>
          <w:rFonts w:ascii="Times New Roman" w:hAnsi="Times New Roman" w:cs="Times New Roman"/>
          <w:color w:val="000000"/>
          <w:sz w:val="21"/>
          <w:szCs w:val="21"/>
        </w:rPr>
        <w:t>拆开写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铵盐与碱反应加热放出氨气，写作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”</w:t>
      </w:r>
      <w:r>
        <w:rPr>
          <w:rFonts w:ascii="Times New Roman" w:hAnsi="Times New Roman" w:cs="Times New Roman"/>
          <w:color w:val="000000"/>
          <w:sz w:val="21"/>
          <w:szCs w:val="21"/>
        </w:rPr>
        <w:t>，不加热写作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高中阶段所学的离子反应一般是在水溶液中发生的，非水溶液中发生的反应不写离子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拆写时，微溶物的澄清溶液要写成离子形式；呈浑浊状态或沉淀时要写成化学式，如澄清石灰水表示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而石灰乳表示为“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微溶物在生成物中应写成沉淀形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01515" cy="3200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物质在水溶液中的电离方程式，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 </w:t>
        <w:tab/>
        <w:t>B.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>D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反应的离子方程式，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Na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盐酸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. Al</w:t>
      </w:r>
      <w:r>
        <w:rPr>
          <w:rFonts w:ascii="Times New Roman" w:hAnsi="Times New Roman" w:cs="Times New Roman"/>
          <w:color w:val="000000"/>
          <w:sz w:val="21"/>
          <w:szCs w:val="21"/>
        </w:rPr>
        <w:t>与稀硫酸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Al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在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O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有一固体混合物，可能由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aCl </w:t>
      </w:r>
      <w:r>
        <w:rPr>
          <w:rFonts w:ascii="Times New Roman" w:hAnsi="Times New Roman" w:cs="Times New Roman"/>
          <w:color w:val="000000"/>
          <w:sz w:val="21"/>
          <w:szCs w:val="21"/>
        </w:rPr>
        <w:t>等混合而成，为检验它们做了如下实验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固体混合物溶于水，搅拌后得无色透明溶液；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往此溶液中滴加硝酸钡溶液，有白色沉淀生成；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过滤，将沉淀物置于稀硝酸中，发现沉淀全部溶解。试回答下列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固体混合物中肯定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肯定没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可能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对可能有的物质，可采用向滤液中滴加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方法来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写出步骤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color w:val="000000"/>
          <w:sz w:val="21"/>
          <w:szCs w:val="21"/>
        </w:rPr>
        <w:t>中的离子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4876165" cy="31242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798195" cy="33464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蔗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水溶液能导电，但属于弱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OH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水溶液能导电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不溶于水，其水溶液的导电能力极弱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液溴不导电，所以溴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强电解质溶液的导电能力不一定比弱电解质溶液的导电能力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电离方程式的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Cl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 </w:t>
        <w:tab/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离子能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大量共存于溶液中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NO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在含有大量</w:t>
      </w:r>
      <w:r>
        <w:rPr>
          <w:rFonts w:cs="Times New Roman" w:ascii="Times New Roman" w:hAnsi="Times New Roman"/>
          <w:color w:val="000000"/>
          <w:sz w:val="21"/>
          <w:szCs w:val="21"/>
        </w:rPr>
        <w:t>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可以用离子方程式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来表示的化学反应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醋酸和氢氧化钠溶液的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盐酸和氨水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硝酸和氢氧化钡溶液的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硫酸和氢氧化钡溶液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各组离子在水溶液中能大量共存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指定反应的离子方程式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过量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通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：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金属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反应：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制饱和氯水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水垢中的</w:t>
      </w:r>
      <w:r>
        <w:rPr>
          <w:rFonts w:cs="Times New Roman" w:ascii="Times New Roman" w:hAnsi="Times New Roman"/>
          <w:color w:val="000000"/>
          <w:sz w:val="21"/>
          <w:szCs w:val="21"/>
        </w:rPr>
        <w:t>Mg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COOH</w:t>
      </w:r>
      <w:r>
        <w:rPr>
          <w:rFonts w:ascii="Times New Roman" w:hAnsi="Times New Roman" w:cs="Times New Roman"/>
          <w:color w:val="000000"/>
          <w:sz w:val="21"/>
          <w:szCs w:val="21"/>
        </w:rPr>
        <w:t>反应：</w:t>
      </w:r>
      <w:r>
        <w:rPr>
          <w:rFonts w:cs="Times New Roman" w:ascii="Times New Roman" w:hAnsi="Times New Roman"/>
          <w:color w:val="000000"/>
          <w:sz w:val="21"/>
          <w:szCs w:val="21"/>
        </w:rPr>
        <w:t>Mg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写出下列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2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OH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</w:rPr>
        <w:t>KAl(SO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写出下列反应的离子方程式或将离子方程式改写成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澄清石灰水与盐酸反应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制氯气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4H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lang w:val="en-US" w:eastAsia="zh-CN"/>
        </w:rPr>
        <w:t>)</w:t>
      </w:r>
      <w:r>
        <w:rPr>
          <w:rFonts w:cs="宋体"/>
          <w:color w:val="000000"/>
          <w:sz w:val="24"/>
          <w:szCs w:val="24"/>
          <w:u w:val="none"/>
        </w:rPr>
        <w:fldChar w:fldCharType="begin"/>
      </w:r>
      <w:r>
        <w:rPr>
          <w:sz w:val="24"/>
          <w:u w:val="non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none"/>
          <w:szCs w:val="24"/>
          <w:rFonts w:cs="宋体"/>
          <w:color w:val="000000"/>
        </w:rPr>
        <w:fldChar w:fldCharType="separate"/>
      </w:r>
      <w:r>
        <w:rPr>
          <w:sz w:val="24"/>
          <w:u w:val="none"/>
          <w:szCs w:val="24"/>
          <w:rFonts w:cs="宋体"/>
          <w:color w:val="000000"/>
        </w:rPr>
        <w:t>=====</w:t>
      </w:r>
      <w:r>
        <w:rPr>
          <w:sz w:val="24"/>
          <w:u w:val="non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cs="Times New Roman"/>
          <w:color w:val="000000"/>
          <w:sz w:val="21"/>
          <w:szCs w:val="21"/>
          <w:u w:val="none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none"/>
          <w:lang w:val="en-US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4) 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5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68375" cy="3333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两位同学通过数字化传感器探究稀硫酸逐滴加入氢氧化钡溶液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含酚酞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过程中的电导率变化，装置和结果如下图所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02410" cy="131064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397760" cy="1365250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实验中烧杯里的现象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请写出该滴定过程中的离子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8:25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07C3DCEED4487B46F8B6FB4662A7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