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电解质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在电解质、非电解质的学习中，感受物质分类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对溶液导电性的研究，学会用电离方程式表示酸、碱、盐的电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电解质与非电解质的比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273"/>
        <w:gridCol w:w="365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解质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电解质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同点</w:t>
            </w:r>
          </w:p>
        </w:tc>
        <w:tc>
          <w:tcPr>
            <w:tcW w:w="7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均为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物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同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或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状态下能导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状态下都不能导电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质区别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身能发生电离生成离子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身不能发生电离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含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物质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酸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OH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碱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·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盐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部分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部分有机物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蔗糖、酒精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电离方程式书写过程中的注意事项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电离方程式的左边写化学式，表示电解质还未电离时的状态；电离方程式的右边写离子符号，表示电解质电离产生的离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强酸、强碱、大部分盐的电离方程式在书写时用“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”</w:t>
      </w:r>
      <w:r>
        <w:rPr>
          <w:rFonts w:ascii="Times New Roman" w:hAnsi="Times New Roman" w:cs="Times New Roman"/>
          <w:color w:val="000000"/>
          <w:sz w:val="21"/>
          <w:szCs w:val="21"/>
        </w:rPr>
        <w:t>连接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离子所带的电荷数等于元素或原子团的化合价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如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电离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，因为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中铁元素显＋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价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在电解质溶液中，阳离子所带的正电荷总数等于阴离子所带的负电荷总数。如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电离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所带正电荷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总</w:t>
      </w:r>
      <w:r>
        <w:rPr>
          <w:rFonts w:ascii="Times New Roman" w:hAnsi="Times New Roman" w:cs="Times New Roman"/>
          <w:color w:val="000000"/>
          <w:sz w:val="21"/>
          <w:szCs w:val="21"/>
        </w:rPr>
        <w:t>数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等于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所带负电荷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总</w:t>
      </w:r>
      <w:r>
        <w:rPr>
          <w:rFonts w:ascii="Times New Roman" w:hAnsi="Times New Roman" w:cs="Times New Roman"/>
          <w:color w:val="000000"/>
          <w:sz w:val="21"/>
          <w:szCs w:val="21"/>
        </w:rPr>
        <w:t>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常见强酸、强碱、大部分盐的电离方程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常见强酸的电离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常见强碱的电离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OH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大部分盐的电离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蔗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电解质在水溶液中的电离方程式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O </w:t>
        <w:tab/>
        <w:t>D. Na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铝易导电，所以铝属于电解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于水可导电，所以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属于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Cl</w:t>
      </w:r>
      <w:r>
        <w:rPr>
          <w:rFonts w:ascii="Times New Roman" w:hAnsi="Times New Roman" w:cs="Times New Roman"/>
          <w:color w:val="000000"/>
          <w:sz w:val="21"/>
          <w:szCs w:val="21"/>
        </w:rPr>
        <w:t>属于电解质，在水溶液或熔融状态下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蔗糖在水溶液中和熔融状态下均不导电，所以它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91235" cy="41465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氧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食盐水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氢氧化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葡萄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，属于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氨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氢氧化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，含有可自由移动的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 KCl</w:t>
      </w:r>
      <w:r>
        <w:rPr>
          <w:rFonts w:ascii="Times New Roman" w:hAnsi="Times New Roman" w:cs="Times New Roman"/>
          <w:color w:val="000000"/>
          <w:sz w:val="21"/>
          <w:szCs w:val="21"/>
        </w:rPr>
        <w:t>固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.  K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 HCl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 KCl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状态的物质，既能导电又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KCl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液态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熔融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aOH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蔗糖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(2021</w:t>
      </w:r>
      <w:r>
        <w:rPr>
          <w:rFonts w:ascii="Times New Roman" w:hAnsi="Times New Roman" w:cs="Times New Roman"/>
          <w:color w:val="000000"/>
          <w:sz w:val="21"/>
          <w:szCs w:val="21"/>
        </w:rPr>
        <w:t>泰州中学高一期末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放入水中不能导电，故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不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于水得到的溶液能导电，所以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金属能导电，所以金属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固态的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不导电，熔融态的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能导电，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的分类组合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717"/>
        <w:gridCol w:w="2772"/>
        <w:gridCol w:w="1718"/>
        <w:gridCol w:w="206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纯净物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混合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解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电解质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盐酸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空气　　　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硫酸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干冰　　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蒸馏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蔗糖溶液　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氧化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氧化硫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胆矾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氢氧化铁胶体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铁　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碳酸钙　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银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澄清石灰水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化铜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碳酸钠　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电离方程式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O </w:t>
        <w:tab/>
        <w:t>B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电离方程式中，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 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 NaOH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 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O </w:t>
        <w:tab/>
        <w:t>D. 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按混合物、电解质和非电解质顺序排列的一组物质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氢、醋酸、金属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海水、氯化钾、硫酸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食盐水、烧碱、氯化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空气、硫酸钠、乙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既不能导电，又不是电解质和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食盐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石墨晶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液氮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铜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对下列物质进行分类，请用序号填空。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固体　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纯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Cl(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固体　</w:t>
      </w:r>
      <w:r>
        <w:rPr>
          <w:rFonts w:cs="Times New Roman"/>
          <w:color w:val="000000"/>
          <w:sz w:val="21"/>
          <w:szCs w:val="21"/>
        </w:rPr>
        <w:t>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蔗糖　</w:t>
      </w:r>
      <w:r>
        <w:rPr>
          <w:rFonts w:cs="Times New Roman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⑦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石墨　</w:t>
      </w:r>
      <w:r>
        <w:rPr>
          <w:rFonts w:cs="Times New Roman"/>
          <w:color w:val="000000"/>
          <w:sz w:val="21"/>
          <w:szCs w:val="21"/>
        </w:rPr>
        <w:t>⑧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　</w:t>
      </w:r>
      <w:r>
        <w:rPr>
          <w:rFonts w:cs="Times New Roman"/>
          <w:color w:val="000000"/>
          <w:sz w:val="21"/>
          <w:szCs w:val="21"/>
        </w:rPr>
        <w:t>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O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MS Mincho;MS UI Gothic" w:hAnsi="MS Mincho;MS UI Gothic" w:cs="MS Mincho;MS UI Gothic" w:eastAsia="MS Mincho;MS UI Gothic"/>
          <w:color w:val="000000"/>
          <w:sz w:val="21"/>
          <w:szCs w:val="21"/>
        </w:rPr>
        <w:t>⑪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熔融</w:t>
      </w:r>
      <w:r>
        <w:rPr>
          <w:rFonts w:cs="Times New Roman" w:ascii="Times New Roman" w:hAnsi="Times New Roman"/>
          <w:color w:val="000000"/>
          <w:sz w:val="21"/>
          <w:szCs w:val="21"/>
        </w:rPr>
        <w:t>KCl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⑫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属于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既不是电解质，又不是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能导电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写出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>(2)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3 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各组物质，前者属于电解质，后者属于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aCl</w:t>
      </w:r>
      <w:r>
        <w:rPr>
          <w:rFonts w:ascii="Times New Roman" w:hAnsi="Times New Roman" w:cs="Times New Roman"/>
          <w:color w:val="000000"/>
          <w:sz w:val="21"/>
          <w:szCs w:val="21"/>
        </w:rPr>
        <w:t>晶体、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</w:t>
      </w:r>
      <w:r>
        <w:rPr>
          <w:rFonts w:ascii="Times New Roman" w:hAnsi="Times New Roman" w:cs="Times New Roman"/>
          <w:color w:val="000000"/>
          <w:sz w:val="21"/>
          <w:szCs w:val="21"/>
        </w:rPr>
        <w:t>铝、二氧化硫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</w:rPr>
        <w:t>、酒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熔融的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硫酸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4. </w:t>
      </w:r>
      <w:r>
        <w:rPr>
          <w:rFonts w:ascii="Times New Roman" w:hAnsi="Times New Roman" w:cs="Times New Roman"/>
          <w:color w:val="000000"/>
          <w:sz w:val="21"/>
          <w:szCs w:val="21"/>
        </w:rPr>
        <w:t>某化学兴趣小组进行化学实验，按照图</w:t>
      </w:r>
      <w:r>
        <w:rPr>
          <w:rFonts w:cs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线路发现灯泡不亮，按照图</w:t>
      </w:r>
      <w:r>
        <w:rPr>
          <w:rFonts w:cs="Times New Roman"/>
          <w:color w:val="000000"/>
          <w:sz w:val="21"/>
          <w:szCs w:val="21"/>
        </w:rPr>
        <w:t>Ⅱ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线路发现灯泡亮。由此得出的结论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181860" cy="12947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固体是非电解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溶液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在水溶液中电离产生自由移动的离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只有在溶液中才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5.</w:t>
      </w:r>
      <w:r>
        <w:rPr>
          <w:rFonts w:ascii="Times New Roman" w:hAnsi="Times New Roman" w:cs="Times New Roman"/>
          <w:color w:val="000000"/>
          <w:sz w:val="21"/>
          <w:szCs w:val="21"/>
        </w:rPr>
        <w:t>向滴有酚酞的</w:t>
      </w:r>
      <w:r>
        <w:rPr>
          <w:rFonts w:cs="Times New Roman" w:ascii="Times New Roman" w:hAnsi="Times New Roman"/>
          <w:color w:val="000000"/>
          <w:sz w:val="21"/>
          <w:szCs w:val="21"/>
        </w:rPr>
        <w:t>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，滴入导电能力大致相同的硫酸，混合溶液的导电能力随滴入溶液体积的变化曲线如下图所示。已知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电导率传感器可用于测定溶液的导电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74165" cy="12319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50670" cy="110490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图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18"/>
          <w:szCs w:val="18"/>
        </w:rPr>
        <w:t>图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从开始至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点，除导电能力发生变化外，还观察到烧杯中的实验现象有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溶液中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生成，溶液颜色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逐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MS UI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8:53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25F680603471D99D5CD22A99B77C5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