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　研究物质的实验方法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物质的分离提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初步学会过滤、结晶、萃取、分液、蒸馏等分离物质的实验技能，能独立完成一些简单的物质分离、提纯的实验操作，初步学会设计简单的实验方案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了解根据混合物的性质，选择不同的分离方法对物质进行分离的实验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结合实际事例讨论遵守实验安全守则的重要性，树立安全意识，初步形成良好的实验习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485765" cy="166624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萃取的适用范围是什么？萃取操作中的注意事项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萃取主要用于提取溶剂中较难溶的溶质，如碘水中的碘、溴水中的溴等，其目的是富集溶质，增大溶质的浓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的注意事项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选择萃取剂的注意事项：与原溶剂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通常为水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互不相溶，如汽油、苯、四氯化碳等。不选酒精，是因为酒精易溶于水。萃取剂和溶质不能发生化学反应。溶质在萃取剂中的溶解度远大于其在水中的溶解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实验操作中的注意事项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31690" cy="13074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5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77310" cy="15621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69" t="46571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蒸馏的适用范围是什么？蒸馏操作中的注意事项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蒸馏主要用于分离沸点相差较大的液体混合物，也可以除去水等液体中难挥发或不挥发的杂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时需要注意以下几点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67910" cy="15151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　如何从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(</w:t>
      </w:r>
      <w:r>
        <w:rPr>
          <w:rFonts w:ascii="Times New Roman" w:hAnsi="Times New Roman" w:cs="Times New Roman"/>
          <w:color w:val="000000"/>
          <w:sz w:val="21"/>
          <w:szCs w:val="21"/>
        </w:rPr>
        <w:t>少量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中分离提纯出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晶体？如何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少量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中分离提纯出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晶体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下表和右图是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的溶解度数据与溶解度曲线的相关信息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14"/>
        <w:gridCol w:w="1935"/>
        <w:gridCol w:w="1690"/>
        <w:gridCol w:w="1690"/>
        <w:gridCol w:w="1646"/>
      </w:tblGrid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温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溶解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.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.3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.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.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0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29410" cy="139001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[</w:t>
      </w:r>
      <w:r>
        <w:rPr>
          <w:rFonts w:ascii="Times New Roman" w:hAnsi="Times New Roman" w:cs="Times New Roman"/>
          <w:color w:val="000000"/>
          <w:sz w:val="21"/>
          <w:szCs w:val="21"/>
        </w:rPr>
        <w:t>建构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] </w:t>
      </w:r>
      <w:r>
        <w:rPr>
          <w:rFonts w:ascii="Times New Roman" w:hAnsi="Times New Roman" w:cs="Times New Roman"/>
          <w:color w:val="000000"/>
          <w:sz w:val="21"/>
          <w:szCs w:val="21"/>
        </w:rPr>
        <w:t>蒸发结晶适用于溶解度随温度变化不大的物质；降温结晶适用于溶解度受温度变化影响较大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欲除去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中的泥沙，必要的实验操作为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蒸发结晶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热、溶解、过滤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蒸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已知丙酮是一种有机化合物，为无色液体，易溶于水，密度比水小，沸点约为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5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。要从丙酮和水的混合物中将丙酮分离出来，下列方法中最合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过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结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关于萃取操作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从溴水中萃取溴，可用酒精作萃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漏斗使用前需要检验是否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完成后，静置分层，上、下层液体依次从下口放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时所选用的萃取剂与原溶剂互不相溶即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实验操作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发结晶操作时，将蒸发皿中的水完全蒸干后停止加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操作时，下层液体从下口放出，上层液体从上口倒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操作时，冷凝管的进水方式是上进下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时，应选择有机萃取剂，且萃取剂的密度必须比水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从海带中提取碘要经过灼烧、浸取、过滤、氧化、萃取、分液、蒸馏等操作，下列对应的装置合理、操作规范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92750" cy="14484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76630" cy="4089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危险化学品在生产、储存、运输和使用等场合需张贴标识，起到警示安全的作用。下列标识适合警示汽油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282440" cy="7785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规范操作是实验的基本要求。下列操作规范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545965" cy="126111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名称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冷凝管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仪器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201795" cy="10483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/>
          <w:color w:val="000000"/>
          <w:sz w:val="21"/>
          <w:szCs w:val="21"/>
        </w:rPr>
        <w:t>下列是我国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国家最高科学技术奖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几位获奖者及其部分研究领域，其中研究领域与中药有效成分的分离提纯有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闵恩泽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石油化工催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徐光宪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稀土金属化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屠呦呦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青蒿素的发现与提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王泽山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火炸药研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有关实验操作、原理和装置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572000" cy="128778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甲除去食盐水中的泥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乙灼烧海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丙分离酒精和水的混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丁制取少量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现有一瓶物质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，已知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的某些性质如下。据此，将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互相分离的最佳方法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70"/>
        <w:gridCol w:w="1415"/>
        <w:gridCol w:w="1416"/>
        <w:gridCol w:w="2486"/>
        <w:gridCol w:w="188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化学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熔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沸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密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(g·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中溶解性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7.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溶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7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溶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萃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从碘水中萃取碘的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可以使用</w:t>
      </w:r>
      <w:r>
        <w:rPr>
          <w:rFonts w:cs="Times New Roman" w:ascii="Times New Roman" w:hAnsi="Times New Roman"/>
          <w:color w:val="000000"/>
          <w:sz w:val="21"/>
          <w:szCs w:val="21"/>
        </w:rPr>
        <w:t>C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酒精等有机溶剂完成萃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使用四氯化碳进行萃取后，下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使用四氯化碳进行萃取后，上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过程需少量多次，充分振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用右图所示的装置蒸馏海水，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57630" cy="9309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烧瓶中加入沸石的作用是防止暴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实验时冷却水应从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进入，从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流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锥形瓶中能收集到高浓度的氯化钠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装置可用于分离海水中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Mg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为了除去氯化钠溶液中的少量溴化钠，常用方法是向溶液中加入少量氯水，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aBr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然后加入苯或四氯化碳，经振荡、静置、分液，可得到氯化钠溶液。下列分析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加入苯或四氯化碳的操作叫萃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苯层在上层或四氯化碳层在下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可以用酒精代替苯或四氯化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单质置换了溴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以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为原料，制备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并获得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6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晶体。下列图示装置和原理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639945" cy="133159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以石灰石、纯碱为原料制取超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的工艺原理如下图。下列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90545" cy="8566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需要的玻璃仪器只有烧杯、漏斗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超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可用作补钙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沉钙步骤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Na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某兴趣小组从实验室收集到一桶含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废液，想从中回收金属铜和硫酸亚铁晶体，设计了如下图所示的实验方案。结合实验方案回答下列问题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29555" cy="8432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步骤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中，金属</w:t>
      </w:r>
      <w:r>
        <w:rPr>
          <w:rFonts w:cs="Times New Roman" w:ascii="Times New Roman" w:hAnsi="Times New Roman"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操作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的名称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此操作所用玻璃仪器有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、玻璃棒、烧杯，其中玻璃棒的作用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步骤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中，加入过量稀硫酸的目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所得的滤液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含有的溶质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 </w:t>
      </w:r>
      <w:r>
        <w:rPr>
          <w:rFonts w:ascii="Times New Roman" w:hAnsi="Times New Roman" w:cs="Times New Roman"/>
          <w:color w:val="000000"/>
          <w:sz w:val="21"/>
          <w:szCs w:val="21"/>
        </w:rPr>
        <w:t>为蒸发浓缩、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、过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回收得到的金属铜的质量</w:t>
      </w:r>
      <w:r>
        <w:rPr>
          <w:rFonts w:cs="Times New Roman" w:ascii="Times New Roman" w:hAnsi="Times New Roman"/>
          <w:color w:val="000000"/>
          <w:sz w:val="21"/>
          <w:szCs w:val="21"/>
        </w:rPr>
        <w:t>____(</w:t>
      </w:r>
      <w:r>
        <w:rPr>
          <w:rFonts w:ascii="Times New Roman" w:hAnsi="Times New Roman" w:cs="Times New Roman"/>
          <w:color w:val="000000"/>
          <w:sz w:val="21"/>
          <w:szCs w:val="21"/>
        </w:rPr>
        <w:t>填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＞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＜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或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原废液中铜元素的质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078865" cy="3714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 (2021</w:t>
      </w:r>
      <w:r>
        <w:rPr>
          <w:rFonts w:ascii="Times New Roman" w:hAnsi="Times New Roman" w:cs="Times New Roman"/>
          <w:color w:val="000000"/>
          <w:sz w:val="21"/>
          <w:szCs w:val="21"/>
        </w:rPr>
        <w:t>扬州中学高一期中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青蒿素是高效的抗疟疾药，为无色针状晶体，易溶于有机溶剂，在水中几乎不溶，熔点为</w:t>
      </w:r>
      <w:r>
        <w:rPr>
          <w:rFonts w:cs="Times New Roman" w:ascii="Times New Roman" w:hAnsi="Times New Roman"/>
          <w:color w:val="000000"/>
          <w:sz w:val="21"/>
          <w:szCs w:val="21"/>
        </w:rPr>
        <w:t>156</w:t>
      </w:r>
      <w:r>
        <w:rPr>
          <w:rFonts w:ascii="Times New Roman" w:hAnsi="Times New Roman" w:cs="Times New Roman"/>
          <w:color w:val="000000"/>
          <w:sz w:val="21"/>
          <w:szCs w:val="21"/>
        </w:rPr>
        <w:t>～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57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，热稳定性差。已知乙醚的沸点为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5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。提取青蒿素的主要工艺如下图所示，下列有关说法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87370" cy="7785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破碎的目的是增大青蒿与乙醚的接触面积，提高青蒿素浸取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需要用到的玻璃仪器有漏斗、玻璃棒、烧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是蒸馏，利用了乙醚与青蒿素的沸点相差较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Ⅲ</w:t>
      </w:r>
      <w:r>
        <w:rPr>
          <w:rFonts w:ascii="Times New Roman" w:hAnsi="Times New Roman" w:cs="Times New Roman"/>
          <w:color w:val="000000"/>
          <w:sz w:val="21"/>
          <w:szCs w:val="21"/>
        </w:rPr>
        <w:t>的主要过程为加水溶解、蒸发浓缩、冷却结晶、过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shiysh</cp:lastModifiedBy>
  <dcterms:modified xsi:type="dcterms:W3CDTF">2025-06-29T05:47:23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70A483E03472EB5BC4D7C5A068F0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lkZWZhMDliNzY2MGMyYjcxZGQyZWE3NjliMGM2Y2QifQ==</vt:lpwstr>
  </property>
  <property fmtid="{D5CDD505-2E9C-101B-9397-08002B2CF9AE}" pid="5" name="commondata">
    <vt:lpwstr>commondata</vt:lpwstr>
  </property>
</Properties>
</file>