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1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了解氯气的物理性质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密度、颜色、状态、气味、溶解性等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掌握氯气的鉴别、保存方法以及分析非金属单质物理性质的一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实验探究，掌握氯气与金属</w:t>
      </w:r>
      <w:r>
        <w:rPr>
          <w:rFonts w:cs="Times New Roman" w:ascii="Times New Roman" w:hAnsi="Times New Roman"/>
          <w:color w:val="000000"/>
          <w:sz w:val="24"/>
          <w:szCs w:val="24"/>
        </w:rPr>
        <w:t>(N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水、碱的反应，知道氯水的主要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认识氯气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9575" cy="4213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01515" cy="32004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用氯气性质的相关知识解释下列生活中常见的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可用钢瓶储运液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发现氯气泄漏，应顺风向高处撤离，并用浸过肥皂水的毛巾捂住口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易液化，常温下干燥的氯气与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不反应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氯气密度比空气大，向下风飘；氯气能被碱性的肥皂水或纯碱溶液吸收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综合运用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物理特性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易液化、密度大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化学性质特点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能与碱反应、与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反应需加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来解释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物质的性质与真实情境中的应用结合，认识到化学反应是有条件的，形成安全意识和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绿色化学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化合物中，不能通过单质间化合直接制取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Cu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HCl </w:t>
        <w:tab/>
        <w:t>D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铁与氯气反应只能生成</w:t>
      </w:r>
      <w:r>
        <w:rPr>
          <w:rFonts w:cs="Times New Roman" w:ascii="Times New Roman" w:hAnsi="Times New Roman"/>
          <w:color w:val="000000"/>
          <w:sz w:val="24"/>
          <w:szCs w:val="24"/>
        </w:rPr>
        <w:t>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化学变化的规律分析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含氯化合物间的转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在新制氯水含有的各种微粒中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用化学式或离子符号填写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使氯水呈浅黄绿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能使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能使紫色石蕊试液显红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能使红纸褪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O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5) </w:t>
      </w:r>
      <w:r>
        <w:rPr>
          <w:rFonts w:ascii="Times New Roman" w:hAnsi="Times New Roman" w:cs="Times New Roman"/>
          <w:color w:val="000000"/>
          <w:sz w:val="24"/>
          <w:szCs w:val="24"/>
        </w:rPr>
        <w:t>能使无水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变蓝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新制氯水的成分进行分析，其中使红纸褪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而非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注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测定氯水的酸碱性不能用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试纸，因为氯水有漂白性，无法对照出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数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对简单化学问题的解决提出可能的假设，基于实验事实得出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876165" cy="31242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43635" cy="47879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的物理性质的描述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无毒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无气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有刺激性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主要成分表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食盐—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—</w:t>
      </w:r>
      <w:r>
        <w:rPr>
          <w:rFonts w:cs="Times New Roman" w:ascii="Times New Roman" w:hAnsi="Times New Roman"/>
          <w:color w:val="000000"/>
          <w:sz w:val="24"/>
          <w:szCs w:val="24"/>
        </w:rPr>
        <w:t>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石灰石—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纯碱—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对燃烧的认识中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燃烧是氧化还原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燃烧一定发光放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燃烧是化学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燃烧一定有氧气参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燃烧的广义定义是指任何发光放热的剧烈反应，不一定要有氧气参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氯化物中，既能由金属和氯气直接反应制得，又能由金属和盐酸反应制得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u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l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当氯气与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等变价金属反应时，生成高价金属氯化物；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不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宝应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202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号，约旦的亚喀巴港口数十吨氯气泄漏。下列有关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71090" cy="118110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鼻子对着盛有氯气的瓶口，就可以嗅到氯气的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泄漏时，可用含有氢氧化钠溶液的湿毛巾捂住口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泄漏时，应该向上风口和地势较高处转移疏散人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气车间的液氯泄漏时，应弯腰逃离氯气泄漏区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气是一种有毒的、密度比空气大的气体，会顺着风向扩散，疏散时应该逆着风向，向高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(2022</w:t>
      </w:r>
      <w:r>
        <w:rPr>
          <w:rFonts w:ascii="Times New Roman" w:hAnsi="Times New Roman" w:cs="Times New Roman"/>
          <w:color w:val="000000"/>
          <w:sz w:val="24"/>
          <w:szCs w:val="24"/>
        </w:rPr>
        <w:t>海门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的叙述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是一种黄绿色、有刺激性气味、有毒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溶于水得到浅黄绿色的氯水，该过程不涉及化学变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化学性质活泼，因此自然界中不存在游离态的氯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氢气在盛有氯气的集气瓶中燃烧，产生苍白色火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性质的说法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密度比空气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是无色无味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能使干燥的有色布条褪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可与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现象，与新制氯水中的某些成分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括号内物质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没有关系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固体加入新制的氯水中，有无色气泡产生</w:t>
      </w:r>
      <w:r>
        <w:rPr>
          <w:rFonts w:cs="Times New Roman" w:ascii="Times New Roman" w:hAnsi="Times New Roman"/>
          <w:color w:val="000000"/>
          <w:sz w:val="24"/>
          <w:szCs w:val="24"/>
        </w:rPr>
        <w:t>(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水呈浅黄绿色</w:t>
      </w:r>
      <w:r>
        <w:rPr>
          <w:rFonts w:cs="Times New Roman" w:ascii="Times New Roman" w:hAnsi="Times New Roman"/>
          <w:color w:val="000000"/>
          <w:sz w:val="24"/>
          <w:szCs w:val="24"/>
        </w:rPr>
        <w:t>(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滴到新制氯水中，有白色沉淀产生</w:t>
      </w:r>
      <w:r>
        <w:rPr>
          <w:rFonts w:cs="Times New Roman" w:ascii="Times New Roman" w:hAnsi="Times New Roman"/>
          <w:color w:val="000000"/>
          <w:sz w:val="24"/>
          <w:szCs w:val="24"/>
        </w:rPr>
        <w:t>(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使红色布条褪色</w:t>
      </w:r>
      <w:r>
        <w:rPr>
          <w:rFonts w:cs="Times New Roman" w:ascii="Times New Roman" w:hAnsi="Times New Roman"/>
          <w:color w:val="000000"/>
          <w:sz w:val="24"/>
          <w:szCs w:val="24"/>
        </w:rPr>
        <w:t>(HCl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新制氯水使红色布条褪色是次氯酸的漂白作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如右图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处通入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当关闭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阀时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没有明显变化，当打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阀时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逐渐褪色。则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瓶中盛装的溶液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87450" cy="89789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浓硫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钠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饱和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关闭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不褪色，说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处完全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根据如右图所示的反应框图填空。已知反应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是工业上生产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反应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color w:val="000000"/>
          <w:sz w:val="24"/>
          <w:szCs w:val="24"/>
        </w:rPr>
        <w:t>是实验室检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是黄绿色气体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常见的不溶于水的白色固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46020" cy="160909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单质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图中除反应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以外，还有两个用于工业生产的反应，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②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color w:val="000000"/>
          <w:sz w:val="24"/>
          <w:szCs w:val="24"/>
        </w:rPr>
        <w:t>。已知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分别写出这两个反应的化学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single"/>
          <w:szCs w:val="24"/>
          <w:rFonts w:cs="宋体"/>
          <w:color w:val="000000"/>
        </w:rPr>
        <w:fldChar w:fldCharType="separate"/>
      </w:r>
      <w:r>
        <w:rPr>
          <w:sz w:val="24"/>
          <w:u w:val="single"/>
          <w:szCs w:val="24"/>
          <w:rFonts w:cs="宋体"/>
          <w:color w:val="000000"/>
        </w:rPr>
        <w:t>=====</w:t>
      </w:r>
      <w:r>
        <w:rPr>
          <w:sz w:val="24"/>
          <w:u w:val="singl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(ClO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解答推断题的关键在于寻找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题眼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，由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为黄绿色气体，可突破。反应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电解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混合物得到三种物质，且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为单质，考虑是电解饱和食盐水，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分别为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的一种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常见的不溶于水的白色固体，高温分解用于工业生产得到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则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中有钙元素。反应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color w:val="000000"/>
          <w:sz w:val="24"/>
          <w:szCs w:val="24"/>
        </w:rPr>
        <w:t>是实验室检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可推知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2:18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2B1FC604645C69A319BB86A137C1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