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性质及应用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(1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了解氯气的物理性质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密度、颜色、状态、气味、溶解性等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掌握氯气的鉴别、保存方法以及分析非金属单质物理性质的一般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实验探究，掌握氯气与金属</w:t>
      </w:r>
      <w:r>
        <w:rPr>
          <w:rFonts w:cs="Times New Roman" w:ascii="Times New Roman" w:hAnsi="Times New Roman"/>
          <w:color w:val="000000"/>
          <w:sz w:val="21"/>
          <w:szCs w:val="21"/>
        </w:rPr>
        <w:t>(N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)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水、碱的反应，知道氯水的主要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氯气在生产中的应用和对生态环境的影响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5697855" cy="423164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用氯气性质的相关知识解释下列生活中常见的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可用钢瓶储运液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发现氯气泄漏，应顺风向高处撤离，并用浸过肥皂水的毛巾捂住口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物质的性质与真实情境中的应用结合，认识到化学反应是有条件的，形成安全意识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绿色化学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观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化合物中，不能通过单质间化合直接制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Cu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HCl </w:t>
        <w:tab/>
        <w:t>D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运用化学变化的规律分析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含氯化合物间的转化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在新制氯水含有的各种微粒中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用化学式或离子符号填写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使氯水呈浅黄绿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能使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产生白色沉淀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能使紫色石蕊试液显红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能使红纸褪色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5) </w:t>
      </w:r>
      <w:r>
        <w:rPr>
          <w:rFonts w:ascii="Times New Roman" w:hAnsi="Times New Roman" w:cs="Times New Roman"/>
          <w:color w:val="000000"/>
          <w:sz w:val="21"/>
          <w:szCs w:val="21"/>
        </w:rPr>
        <w:t>能使无水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变蓝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对简单化学问题的解决提出可能的假设，基于实验事实得出结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的物理性质的描述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无毒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无气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有刺激性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主要成分表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食盐—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漂白粉—</w:t>
      </w:r>
      <w:r>
        <w:rPr>
          <w:rFonts w:cs="Times New Roman" w:ascii="Times New Roman" w:hAnsi="Times New Roman"/>
          <w:color w:val="000000"/>
          <w:sz w:val="21"/>
          <w:szCs w:val="21"/>
        </w:rPr>
        <w:t>Na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石灰石—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纯碱—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对燃烧的认识中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燃烧是氧化还原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燃烧一定发光放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燃烧是化学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燃烧一定有氧气参与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氯化物中，既能由金属和氯气直接反应制得，又能由金属和盐酸反应制得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Al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2022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</w:rPr>
        <w:t>号，约旦的亚喀巴港口数十吨氯气泄漏。下列有关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371090" cy="118110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鼻子对着盛有氯气的瓶口，就可以嗅到氯气的气味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泄漏时，可用含有氢氧化钠溶液的湿毛巾捂住口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泄漏时，应该向上风口和地势较高处转移疏散人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气车间的液氯泄漏时，应弯腰逃离氯气泄漏区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. (2022</w:t>
      </w:r>
      <w:r>
        <w:rPr>
          <w:rFonts w:ascii="Times New Roman" w:hAnsi="Times New Roman" w:cs="Times New Roman"/>
          <w:color w:val="000000"/>
          <w:sz w:val="21"/>
          <w:szCs w:val="21"/>
        </w:rPr>
        <w:t>海门高一期中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的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是一种黄绿色、有刺激性气味、有毒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气溶于水得到浅黄绿色的氯水，该过程不涉及化学变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化学性质活泼，因此自然界中不存在游离态的氯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氢气在盛有氯气的集气瓶中燃烧，产生苍白色火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性质的说法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密度比空气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是无色无味的气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能使干燥的有色布条褪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可与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现象，与新制氯水中的某些成分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括号内物质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没有关系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固体加入新制的氯水中，有无色气泡产生</w:t>
      </w:r>
      <w:r>
        <w:rPr>
          <w:rFonts w:cs="Times New Roman" w:ascii="Times New Roman" w:hAnsi="Times New Roman"/>
          <w:color w:val="000000"/>
          <w:sz w:val="21"/>
          <w:szCs w:val="21"/>
        </w:rPr>
        <w:t>(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水呈浅黄绿色</w:t>
      </w:r>
      <w:r>
        <w:rPr>
          <w:rFonts w:cs="Times New Roman" w:ascii="Times New Roman" w:hAnsi="Times New Roman"/>
          <w:color w:val="000000"/>
          <w:sz w:val="21"/>
          <w:szCs w:val="21"/>
        </w:rPr>
        <w:t>(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滴到新制氯水中，有白色沉淀产生</w:t>
      </w:r>
      <w:r>
        <w:rPr>
          <w:rFonts w:cs="Times New Roman" w:ascii="Times New Roman" w:hAnsi="Times New Roman"/>
          <w:color w:val="000000"/>
          <w:sz w:val="21"/>
          <w:szCs w:val="21"/>
        </w:rPr>
        <w:t>(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新制氯水使红色布条褪色</w:t>
      </w:r>
      <w:r>
        <w:rPr>
          <w:rFonts w:cs="Times New Roman" w:ascii="Times New Roman" w:hAnsi="Times New Roman"/>
          <w:color w:val="000000"/>
          <w:sz w:val="21"/>
          <w:szCs w:val="21"/>
        </w:rPr>
        <w:t>(HCl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如右图，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处通入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当关闭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阀时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处的湿润红布条没有明显变化，当打开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阀时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处的湿润红布条逐渐褪色。则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瓶中盛装的溶液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187450" cy="897890"/>
            <wp:effectExtent l="0" t="0" r="0" b="0"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钠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根据如右图所示的反应框图填空。已知反应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是工业上生产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，反应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/>
          <w:color w:val="000000"/>
          <w:sz w:val="21"/>
          <w:szCs w:val="21"/>
        </w:rPr>
        <w:t>是实验室检验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E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是黄绿色气体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为常见的不溶于水的白色固体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446020" cy="1609090"/>
            <wp:effectExtent l="0" t="0" r="0" b="0"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cs="Times New Roman" w:ascii="Times New Roman" w:hAnsi="Times New Roman"/>
          <w:color w:val="000000"/>
          <w:sz w:val="21"/>
          <w:szCs w:val="21"/>
        </w:rPr>
        <w:t>L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，化合物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图中除反应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以外，还有两个用于工业生产的反应，是</w:t>
      </w:r>
      <w:r>
        <w:rPr>
          <w:rFonts w:cs="Times New Roman" w:ascii="Times New Roman" w:hAnsi="Times New Roman"/>
          <w:color w:val="000000"/>
          <w:sz w:val="21"/>
          <w:szCs w:val="21"/>
        </w:rPr>
        <w:t>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/>
          <w:color w:val="000000"/>
          <w:sz w:val="21"/>
          <w:szCs w:val="21"/>
        </w:rPr>
        <w:t>。已知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sz w:val="21"/>
          <w:szCs w:val="21"/>
        </w:rPr>
        <w:t>Ca(ClO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分别写出这两个反应的化学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8:05:3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FEC1C0462426B920F1E2F9A3FECF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