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物质的检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学会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等离子检验的实验技能，能用焰色反应法、离子检验法设计简单的实验方案探究某些常见物质的组成成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初步认识实验方案设计、实验现象分析等在化学学习和科学研究中的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初步学会独立或与同学合作完成实验，记录实验现象，并学会主动交流，逐步形成良好的实验习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选择一种试剂鉴别以下三种物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。该试剂可以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硝酸银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稀硫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稀盐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稀硝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在三种溶液中加入稀硫酸产生不同的现象，分别为有沉淀生成、无现象、有气体产生，可以鉴别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利用离子检验法设计简单的实验方案鉴别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是对某溶液进行离子检验的方法和结论，其中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先加入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再加入足量稀硝酸，产生白色沉淀，则溶液中一定含有大量的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加入足量的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了白色沉淀，则溶液中一定含有大量的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加入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后加热，产生有刺激性气味的气体，则溶液中一定含有大量的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先加适量的稀盐酸将溶液酸化，再加入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了白色沉淀，则溶液中一定含有大量的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，溶液中存在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也会出现此现象，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，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既有</w:t>
      </w:r>
      <w:r>
        <w:rPr>
          <w:rFonts w:cs="Times New Roman" w:ascii="Times New Roman" w:hAnsi="Times New Roman"/>
          <w:color w:val="000000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又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在溶液中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ascii="Times New Roman" w:hAnsi="Times New Roman" w:cs="Times New Roman"/>
          <w:color w:val="000000"/>
          <w:sz w:val="24"/>
          <w:szCs w:val="24"/>
        </w:rPr>
        <w:t>等均可与</w:t>
      </w:r>
      <w:r>
        <w:rPr>
          <w:rFonts w:cs="Times New Roman" w:ascii="Times New Roman" w:hAnsi="Times New Roman"/>
          <w:color w:val="000000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结合生成白色沉淀；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还可与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结合生成</w:t>
      </w:r>
      <w:r>
        <w:rPr>
          <w:rFonts w:cs="Times New Roman" w:ascii="Times New Roman" w:hAnsi="Times New Roman"/>
          <w:color w:val="000000"/>
          <w:sz w:val="24"/>
          <w:szCs w:val="24"/>
        </w:rPr>
        <w:t>AgCl</w:t>
      </w:r>
      <w:r>
        <w:rPr>
          <w:rFonts w:ascii="Times New Roman" w:hAnsi="Times New Roman" w:cs="Times New Roman"/>
          <w:color w:val="000000"/>
          <w:sz w:val="24"/>
          <w:szCs w:val="24"/>
        </w:rPr>
        <w:t>白色沉淀，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，在加热条件下与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的有刺激性气味的气体是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说明溶液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，正确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，加盐酸使被检验的溶液中新增加了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即使原溶液中无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，也会产生白色</w:t>
      </w:r>
      <w:r>
        <w:rPr>
          <w:rFonts w:cs="Times New Roman" w:ascii="Times New Roman" w:hAnsi="Times New Roman"/>
          <w:color w:val="000000"/>
          <w:sz w:val="24"/>
          <w:szCs w:val="24"/>
        </w:rPr>
        <w:t>AgCl</w:t>
      </w:r>
      <w:r>
        <w:rPr>
          <w:rFonts w:ascii="Times New Roman" w:hAnsi="Times New Roman" w:cs="Times New Roman"/>
          <w:color w:val="000000"/>
          <w:sz w:val="24"/>
          <w:szCs w:val="24"/>
        </w:rPr>
        <w:t>沉淀，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根据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等离子的检验方法探究溶液的组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确定某溶液中一定含有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的方法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先加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有白色沉淀，再加稀盐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先加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有白色沉淀，再加稀硝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先加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有白色沉淀，再加稀盐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先加稀盐酸无明显现象，再加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有白色沉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先加稀盐酸，可排除杂质离子的干扰，再加入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生成白色沉淀，即可确认有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的存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理解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的检验原理，熟练掌握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的检验步骤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某物质在煤气火焰上灼烧，焰色反应为黄色，下列判断中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该物质一定是钠的化合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该物质一定含钠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该物质一定含钾元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该物质可能不含钠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焰色反应呈黄色是钠元素的特征焰色。不论游离态钠，还是化合态钠，其焰色反应都是黄色，因此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由于黄色可以掩盖紫色，所以该物质中可能含有钾元素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根据焰色反应的现象探究物质的组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ascii="Times New Roman" w:hAnsi="Times New Roman" w:cs="Times New Roman"/>
          <w:color w:val="000000"/>
          <w:sz w:val="24"/>
          <w:szCs w:val="24"/>
        </w:rPr>
        <w:t>选做强化题　某溶液可能含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中的一种或几种，为确定该溶液的离子组成，现进行如下实验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少量溶液滴加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白色沉淀；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然后继续加入稀盐酸至溶液呈酸性，产生无刺激性气味且能使澄清石灰水变浑浊的无色气体，白色沉淀部分溶解；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上层清液继续滴加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至无沉淀时，再滴加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白色沉淀。根据实验，下列推测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一定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 </w:t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一定有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不能确定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是否存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不能确定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是否存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少量溶液滴加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的白色沉淀可能是碳酸钡，也可能是硫酸钡或两者的混合物沉淀；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然后继续加入稀盐酸至溶液呈酸性，产生无刺激性气味且能使澄清石灰水变浑浊的无色气体，白色沉淀部分溶解，则可知沉淀为硫酸钡和碳酸钡的混合沉淀；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上层清液继续滴加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至无沉淀时，再滴加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产生白色沉淀，沉淀为</w:t>
      </w:r>
      <w:r>
        <w:rPr>
          <w:rFonts w:cs="Times New Roman" w:ascii="Times New Roman" w:hAnsi="Times New Roman"/>
          <w:color w:val="000000"/>
          <w:sz w:val="24"/>
          <w:szCs w:val="24"/>
        </w:rPr>
        <w:t>AgCl</w:t>
      </w:r>
      <w:r>
        <w:rPr>
          <w:rFonts w:ascii="Times New Roman" w:hAnsi="Times New Roman" w:cs="Times New Roman"/>
          <w:color w:val="000000"/>
          <w:sz w:val="24"/>
          <w:szCs w:val="24"/>
        </w:rPr>
        <w:t>，但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可能来源于稀盐酸，故不能确定原溶液中是否一定含有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运用常见离子的检验方法，根据证据进行推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在实验桌上放着四种化学药品，试剂瓶上分别标有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白砂糖</w:t>
      </w:r>
      <w:r>
        <w:rPr>
          <w:rFonts w:cs="Times New Roman"/>
          <w:color w:val="000000"/>
          <w:sz w:val="24"/>
          <w:szCs w:val="24"/>
        </w:rPr>
        <w:t>”“</w:t>
      </w:r>
      <w:r>
        <w:rPr>
          <w:rFonts w:ascii="Times New Roman" w:hAnsi="Times New Roman" w:cs="Times New Roman"/>
          <w:color w:val="000000"/>
          <w:sz w:val="24"/>
          <w:szCs w:val="24"/>
        </w:rPr>
        <w:t>小麦面粉</w:t>
      </w:r>
      <w:r>
        <w:rPr>
          <w:rFonts w:cs="Times New Roman"/>
          <w:color w:val="000000"/>
          <w:sz w:val="24"/>
          <w:szCs w:val="24"/>
        </w:rPr>
        <w:t>”“</w:t>
      </w:r>
      <w:r>
        <w:rPr>
          <w:rFonts w:ascii="Times New Roman" w:hAnsi="Times New Roman" w:cs="Times New Roman"/>
          <w:color w:val="000000"/>
          <w:sz w:val="24"/>
          <w:szCs w:val="24"/>
        </w:rPr>
        <w:t>加碘食盐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食用味精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。为了进一步确认实物与名称是否相符，下列做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观察并比较它们的外观和状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各取少量，分别放在手中区别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各取少量，分别放在嘴里品尝其味道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各取少量，加水溶解，观察溶液颜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不能直接用手接触药品，更不能用嘴品尝药品的味道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《本草经集注》中记载有关鉴别硝石</w:t>
      </w:r>
      <w:r>
        <w:rPr>
          <w:rFonts w:cs="Times New Roman" w:ascii="Times New Roman" w:hAnsi="Times New Roman"/>
          <w:color w:val="000000"/>
          <w:sz w:val="24"/>
          <w:szCs w:val="24"/>
        </w:rPr>
        <w:t>(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和朴硝</w:t>
      </w:r>
      <w:r>
        <w:rPr>
          <w:rFonts w:cs="Times New Roman" w:ascii="Times New Roman" w:hAnsi="Times New Roman"/>
          <w:color w:val="000000"/>
          <w:sz w:val="24"/>
          <w:szCs w:val="24"/>
        </w:rPr>
        <w:t>(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的方法：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以火烧之，紫青烟起，云是真硝石也。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上述记载中涉及物质鉴别方法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升华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焰色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蒸馏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蒸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能用来检验酒精中是否含水的试剂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五水合硫酸铜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无水硫酸铜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金属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新制生石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焰火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迎客松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照亮璀璨银河，让北京冬奥会开幕式更加辉煌、浪漫，这与高中化学中焰色反应的知识相关。下列说法中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焰色反应属于物理变化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用稀盐酸清洗做焰色反应的铂丝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焰火中有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等金属元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 Na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在灼烧时火焰颜色相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铁元素灼烧时火焰没有颜色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检验某未知溶液中是否含有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，下列操作最合理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先加稀硫酸酸化，再加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加入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加入盐酸酸化的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先用盐酸酸化，若有沉淀，则过滤，滤液中再加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钾溶液在火焰上灼烧时，透过蓝色钴玻璃观察到火焰的颜色为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紫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红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蓝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黄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进行焰色反应实验时，通常用来洗涤铂丝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硫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烧碱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稀盐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蒸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硫酸难挥发，无法除去铂丝上的杂质，而烧碱和蒸馏水无法除去难溶的杂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(2023</w:t>
      </w:r>
      <w:r>
        <w:rPr>
          <w:rFonts w:ascii="Times New Roman" w:hAnsi="Times New Roman" w:cs="Times New Roman"/>
          <w:color w:val="000000"/>
          <w:sz w:val="24"/>
          <w:szCs w:val="24"/>
        </w:rPr>
        <w:t>江苏合格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实验方案能达到预期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用淀粉溶液检验溶液中是否含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用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检验溶液中是否含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用灼烧闻气味的方法鉴别蚕丝和羊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用焰色试验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又称焰色反应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鉴别</w:t>
      </w:r>
      <w:r>
        <w:rPr>
          <w:rFonts w:cs="Times New Roman" w:ascii="Times New Roman" w:hAnsi="Times New Roman"/>
          <w:color w:val="000000"/>
          <w:sz w:val="24"/>
          <w:szCs w:val="24"/>
        </w:rPr>
        <w:t>KCl</w:t>
      </w:r>
      <w:r>
        <w:rPr>
          <w:rFonts w:ascii="Times New Roman" w:hAnsi="Times New Roman" w:cs="Times New Roman"/>
          <w:color w:val="000000"/>
          <w:sz w:val="24"/>
          <w:szCs w:val="24"/>
        </w:rPr>
        <w:t>溶液和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(2023</w:t>
      </w:r>
      <w:r>
        <w:rPr>
          <w:rFonts w:ascii="Times New Roman" w:hAnsi="Times New Roman" w:cs="Times New Roman"/>
          <w:color w:val="000000"/>
          <w:sz w:val="24"/>
          <w:szCs w:val="24"/>
        </w:rPr>
        <w:t>连云港合格考模拟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实验方案不能达到实验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用过滤法除去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的泥沙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用蒸馏法分离乙酸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沸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18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与乙醚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沸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4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用石灰水鉴别</w:t>
      </w: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用盐酸酸化的</w:t>
      </w:r>
      <w:r>
        <w:rPr>
          <w:rFonts w:cs="Times New Roman" w:ascii="Times New Roman" w:hAnsi="Times New Roman"/>
          <w:color w:val="000000"/>
          <w:sz w:val="24"/>
          <w:szCs w:val="24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检验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是否变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下列根据实验现象所得出的结论中，一定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无色溶液使红色石蕊试纸变蓝，结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溶液显碱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无色溶液的焰色反应呈黄色，结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溶液是钠盐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无色溶液加入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产生白色沉淀，结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含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无色溶液加入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加热产生的气体使湿润的红色石蕊试纸变蓝，结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含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，无色溶液焰色反应呈黄色，该溶液也可能是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，无色溶液加入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产生白色沉淀，说明溶液中可能含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，无色溶液加入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加热产生的气体能使湿润的红色石蕊试纸变蓝，说明溶液中含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，不是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离子检验的方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某溶液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――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――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白色沉淀，说明原溶液中有氯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某溶液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―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―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白色沉淀，说明原溶液中有硫酸根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某溶液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―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―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蓝色沉淀，说明原溶液中有铜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某溶液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4"/>
          <w:szCs w:val="24"/>
        </w:rPr>
        <w:t>能使澄清石灰水变浑浊的无色气体，则原溶液中有碳酸根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能与硝酸银溶液反应生成白色沉淀的不一定是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如</w:t>
      </w:r>
      <w:r>
        <w:rPr>
          <w:rFonts w:cs="Times New Roman" w:ascii="Times New Roman" w:hAnsi="Times New Roman"/>
          <w:color w:val="000000"/>
          <w:sz w:val="24"/>
          <w:szCs w:val="24"/>
        </w:rPr>
        <w:t>CO)</w:t>
      </w:r>
      <w:r>
        <w:rPr>
          <w:rFonts w:ascii="Times New Roman" w:hAnsi="Times New Roman" w:cs="Times New Roman"/>
          <w:color w:val="000000"/>
          <w:sz w:val="24"/>
          <w:szCs w:val="24"/>
        </w:rPr>
        <w:t>；能与氯化钡溶液反应生成白色沉淀的不一定是</w:t>
      </w:r>
      <w:r>
        <w:rPr>
          <w:rFonts w:cs="Times New Roman" w:ascii="Times New Roman" w:hAnsi="Times New Roman"/>
          <w:color w:val="000000"/>
          <w:sz w:val="24"/>
          <w:szCs w:val="24"/>
        </w:rPr>
        <w:t>SO(</w:t>
      </w:r>
      <w:r>
        <w:rPr>
          <w:rFonts w:ascii="Times New Roman" w:hAnsi="Times New Roman" w:cs="Times New Roman"/>
          <w:color w:val="000000"/>
          <w:sz w:val="24"/>
          <w:szCs w:val="24"/>
        </w:rPr>
        <w:t>如</w:t>
      </w:r>
      <w:r>
        <w:rPr>
          <w:rFonts w:cs="Times New Roman" w:ascii="Times New Roman" w:hAnsi="Times New Roman"/>
          <w:color w:val="000000"/>
          <w:sz w:val="24"/>
          <w:szCs w:val="24"/>
        </w:rPr>
        <w:t>CO)</w:t>
      </w:r>
      <w:r>
        <w:rPr>
          <w:rFonts w:ascii="Times New Roman" w:hAnsi="Times New Roman" w:cs="Times New Roman"/>
          <w:color w:val="000000"/>
          <w:sz w:val="24"/>
          <w:szCs w:val="24"/>
        </w:rPr>
        <w:t>；能与稀硫酸反应生成无色气体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能使澄清石灰水变浑浊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的不一定是</w:t>
      </w:r>
      <w:r>
        <w:rPr>
          <w:rFonts w:cs="Times New Roman" w:ascii="Times New Roman" w:hAnsi="Times New Roman"/>
          <w:color w:val="000000"/>
          <w:sz w:val="24"/>
          <w:szCs w:val="24"/>
        </w:rPr>
        <w:t>CO(</w:t>
      </w:r>
      <w:r>
        <w:rPr>
          <w:rFonts w:ascii="Times New Roman" w:hAnsi="Times New Roman" w:cs="Times New Roman"/>
          <w:color w:val="000000"/>
          <w:sz w:val="24"/>
          <w:szCs w:val="24"/>
        </w:rPr>
        <w:t>如</w:t>
      </w:r>
      <w:r>
        <w:rPr>
          <w:rFonts w:cs="Times New Roman" w:ascii="Times New Roman" w:hAnsi="Times New Roman"/>
          <w:color w:val="000000"/>
          <w:sz w:val="24"/>
          <w:szCs w:val="24"/>
        </w:rPr>
        <w:t>HCO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ascii="Times New Roman" w:hAnsi="Times New Roman" w:cs="Times New Roman"/>
          <w:color w:val="000000"/>
          <w:sz w:val="24"/>
          <w:szCs w:val="24"/>
        </w:rPr>
        <w:t>某待测液中可能含有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Mg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等离子，现通过如下实验对其中的阳离子进行检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取少量待测液，仔细观察，呈无色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向上述待测液中滴加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有白色沉淀生成；实验过程中还产生了有刺激性气味的气体，该气体能使湿润的红色石蕊试纸变蓝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据此可以判断该待测液中一定含有的阳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g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一定没有的阳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还有一种阳离子没有检验，检验这种离子的实验方法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焰色反应</w:t>
      </w:r>
      <w:r>
        <w:rPr>
          <w:rFonts w:cs="Times New Roman" w:ascii="Times New Roman" w:hAnsi="Times New Roman"/>
          <w:color w:val="000000"/>
          <w:sz w:val="24"/>
          <w:szCs w:val="24"/>
        </w:rPr>
        <w:t>__(</w:t>
      </w:r>
      <w:r>
        <w:rPr>
          <w:rFonts w:ascii="Times New Roman" w:hAnsi="Times New Roman" w:cs="Times New Roman"/>
          <w:color w:val="000000"/>
          <w:sz w:val="24"/>
          <w:szCs w:val="24"/>
        </w:rPr>
        <w:t>填写实验名称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，现象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透过蓝色钴玻璃观察到火焰呈紫色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</w:t>
      </w:r>
      <w:r>
        <w:rPr>
          <w:rFonts w:ascii="Times New Roman" w:hAnsi="Times New Roman" w:cs="Times New Roman"/>
          <w:color w:val="000000"/>
          <w:sz w:val="24"/>
          <w:szCs w:val="24"/>
        </w:rPr>
        <w:t>硝酸钙晶体常用于电子、仪表及冶金工业。一种利用</w:t>
      </w:r>
      <w:r>
        <w:rPr>
          <w:rFonts w:cs="Times New Roman" w:ascii="Times New Roman" w:hAnsi="Times New Roman"/>
          <w:color w:val="000000"/>
          <w:sz w:val="24"/>
          <w:szCs w:val="24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</w:rPr>
        <w:t>制备</w:t>
      </w:r>
      <w:r>
        <w:rPr>
          <w:rFonts w:cs="Times New Roman" w:ascii="Times New Roman" w:hAnsi="Times New Roman"/>
          <w:color w:val="000000"/>
          <w:sz w:val="24"/>
          <w:szCs w:val="24"/>
        </w:rPr>
        <w:t>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4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的流程如下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21965" cy="86106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制浆过程中发生反应的化学方程式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Ca(OH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气体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sz w:val="24"/>
          <w:szCs w:val="24"/>
        </w:rPr>
        <w:t>的化学式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 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4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的溶解度随温度变化的曲线如右图所示。酸化后制取</w:t>
      </w:r>
      <w:r>
        <w:rPr>
          <w:rFonts w:cs="Times New Roman" w:ascii="Times New Roman" w:hAnsi="Times New Roman"/>
          <w:color w:val="000000"/>
          <w:sz w:val="24"/>
          <w:szCs w:val="24"/>
        </w:rPr>
        <w:t>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4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的操作主要包括加热浓缩、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降温结晶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、过滤、洗涤、干燥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443355" cy="144462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实验室过滤操作必须用到的玻璃仪器有烧杯、玻璃棒和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漏斗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(1)</w:t>
      </w:r>
      <w:r>
        <w:rPr>
          <w:rFonts w:ascii="Times New Roman" w:hAnsi="Times New Roman" w:cs="Times New Roman"/>
          <w:color w:val="000000"/>
          <w:sz w:val="24"/>
          <w:szCs w:val="24"/>
        </w:rPr>
        <w:t>制浆时加入的是氧化钙和水，所以化学方程式是</w:t>
      </w:r>
      <w:r>
        <w:rPr>
          <w:rFonts w:cs="Times New Roman" w:ascii="Times New Roman" w:hAnsi="Times New Roman"/>
          <w:color w:val="000000"/>
          <w:sz w:val="24"/>
          <w:szCs w:val="24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>(2)</w:t>
      </w:r>
      <w:r>
        <w:rPr>
          <w:rFonts w:ascii="Times New Roman" w:hAnsi="Times New Roman" w:cs="Times New Roman"/>
          <w:color w:val="000000"/>
          <w:sz w:val="24"/>
          <w:szCs w:val="24"/>
        </w:rPr>
        <w:t>制浆时生成了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氢氧化钙与硝酸铵反应生成氨气，故放出的气体是氨气。</w:t>
      </w:r>
      <w:r>
        <w:rPr>
          <w:rFonts w:cs="Times New Roman" w:ascii="Times New Roman" w:hAnsi="Times New Roman"/>
          <w:color w:val="000000"/>
          <w:sz w:val="24"/>
          <w:szCs w:val="24"/>
        </w:rPr>
        <w:t>(3)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4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的溶解度随温度的升高而增大，故从溶液中获得晶体需要蒸发浓缩、降温结晶、过滤、洗涤、干燥。</w:t>
      </w:r>
      <w:r>
        <w:rPr>
          <w:rFonts w:cs="Times New Roman" w:ascii="Times New Roman" w:hAnsi="Times New Roman"/>
          <w:color w:val="000000"/>
          <w:sz w:val="24"/>
          <w:szCs w:val="24"/>
        </w:rPr>
        <w:t>(4)</w:t>
      </w:r>
      <w:r>
        <w:rPr>
          <w:rFonts w:ascii="Times New Roman" w:hAnsi="Times New Roman" w:cs="Times New Roman"/>
          <w:color w:val="000000"/>
          <w:sz w:val="24"/>
          <w:szCs w:val="24"/>
        </w:rPr>
        <w:t>过滤时需要的玻璃仪器有漏斗、烧杯、玻璃棒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1:40:16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3152A68EFF41428399E200CB5D21D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