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氯气及氯的化合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氯气的发现与制备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（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val="en-US" w:eastAsia="zh-CN"/>
        </w:rPr>
        <w:t>第一课时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5130" cy="3477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一　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饱和食盐水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浓硫酸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水蒸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问题二</w:t>
      </w:r>
      <w:r>
        <w:rPr>
          <w:rFonts w:ascii="Times New Roman" w:hAnsi="Times New Roman" w:cs="Times New Roman"/>
          <w:color w:val="000000"/>
          <w:sz w:val="24"/>
          <w:szCs w:val="24"/>
        </w:rPr>
        <w:t>　工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上如何制取</w:t>
      </w:r>
      <w:r>
        <w:rPr>
          <w:rFonts w:ascii="Times New Roman" w:hAnsi="Times New Roman" w:cs="Times New Roman"/>
          <w:color w:val="000000"/>
          <w:sz w:val="24"/>
          <w:szCs w:val="24"/>
        </w:rPr>
        <w:t>氯气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流计指针发生偏转说明什么问题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电路中有电流产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闭合回路是由金属导体和饱和食盐水共同构成的，那么饱和食盐水是如何导电的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化钠溶于水后电离，产生自由移动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，在电场作用下发生定向移动，就形成了电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个电极上产生的气体可能是什么？用什么方法可以检验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示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氯气是一种黄绿色、密度比空气大、有刺激性气味的有毒气体，加压下易液化，能使湿润的</w:t>
      </w:r>
      <w:r>
        <w:rPr>
          <w:rFonts w:cs="Times New Roman" w:ascii="Times New Roman" w:hAnsi="Times New Roman"/>
          <w:color w:val="000000"/>
          <w:sz w:val="24"/>
          <w:szCs w:val="24"/>
        </w:rPr>
        <w:t>KI—</w:t>
      </w:r>
      <w:r>
        <w:rPr>
          <w:rFonts w:ascii="Times New Roman" w:hAnsi="Times New Roman" w:cs="Times New Roman"/>
          <w:color w:val="000000"/>
          <w:sz w:val="24"/>
          <w:szCs w:val="24"/>
        </w:rPr>
        <w:t>淀粉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阴极产生的气体能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产生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爆鸣现象</w:t>
      </w:r>
      <w:r>
        <w:rPr>
          <w:rFonts w:ascii="Times New Roman" w:hAnsi="Times New Roman" w:cs="Times New Roman"/>
          <w:color w:val="000000"/>
          <w:sz w:val="24"/>
          <w:szCs w:val="24"/>
        </w:rPr>
        <w:t>，阳极产生的气体能使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湿润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KI—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淀粉试纸变蓝</w:t>
      </w:r>
      <w:r>
        <w:rPr>
          <w:rFonts w:ascii="Times New Roman" w:hAnsi="Times New Roman" w:cs="Times New Roman"/>
          <w:color w:val="000000"/>
          <w:sz w:val="24"/>
          <w:szCs w:val="24"/>
        </w:rPr>
        <w:t>，从而推测电解产生的气体可能是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氢气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若电解足够长时间，溶液中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全部转化为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逸出，则还存在什么溶质微粒？如何进行推测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有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，依据溶液呈电中性，所以还有阴离子存在。根据原溶液中溶质和溶剂的元素组成，及电解产生氯气和氯气，推测这种阴离子可能是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问题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如何证明这样的推测呢？请设计实验来验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向电解后的溶液滴加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无色酚酞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结果发现溶液显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红色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实验室制氯气时有如下操作，操作顺序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连接好装置，检查气密性　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缓缓加热　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在烧瓶中加入少量的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向分液漏斗中加入浓盐酸　</w:t>
      </w:r>
      <w:r>
        <w:rPr>
          <w:rFonts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通过分液漏斗慢慢向烧瓶中注入浓盐酸　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将多余氯气用浓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吸收　</w:t>
      </w:r>
      <w:r>
        <w:rPr>
          <w:rFonts w:cs="Times New Roman"/>
          <w:color w:val="000000"/>
          <w:sz w:val="24"/>
          <w:szCs w:val="24"/>
        </w:rPr>
        <w:t>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当有连续气泡出现时，开始用向上排空气法收集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cs="Times New Roman"/>
          <w:color w:val="000000"/>
          <w:sz w:val="24"/>
          <w:szCs w:val="24"/>
        </w:rPr>
        <w:t>①②③④⑤⑥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B. </w:t>
      </w:r>
      <w:r>
        <w:rPr>
          <w:rFonts w:cs="Times New Roman"/>
          <w:color w:val="000000"/>
          <w:sz w:val="24"/>
          <w:szCs w:val="24"/>
        </w:rPr>
        <w:t>③④②①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cs="Times New Roman"/>
          <w:color w:val="000000"/>
          <w:sz w:val="24"/>
          <w:szCs w:val="24"/>
        </w:rPr>
        <w:t>①④③②⑥⑤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D. </w:t>
      </w:r>
      <w:r>
        <w:rPr>
          <w:rFonts w:cs="Times New Roman"/>
          <w:color w:val="000000"/>
          <w:sz w:val="24"/>
          <w:szCs w:val="24"/>
        </w:rPr>
        <w:t>①③④②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一般实验步骤为先连接好装置，再检查装置的气密性，然后装药品，最后开始实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依据反应原理和物质性质，设计合理的实验方案，构建气体制备流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装置用于实验室制氯气并回收氯化锰的实验，能达到实验目的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200015" cy="144462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甲制取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乙除去氯气中的少量氯化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丙分离二氧化锰和氯化锰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用装置丁蒸干氯化锰溶液并灼烧制</w:t>
      </w:r>
      <w:r>
        <w:rPr>
          <w:rFonts w:cs="Times New Roman" w:ascii="Times New Roman" w:hAnsi="Times New Roman"/>
          <w:color w:val="000000"/>
          <w:sz w:val="24"/>
          <w:szCs w:val="24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·4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实验室制氯气需要加热；除杂时不能引入新杂质且洗气时导管应该</w:t>
      </w:r>
      <w:r>
        <w:rPr>
          <w:rFonts w:cs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长进短出</w:t>
      </w:r>
      <w:r>
        <w:rPr>
          <w:rFonts w:cs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；得到结晶水合物应蒸发浓缩，降温结晶，不可蒸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掌握有关实验原理，并发现实验设计存在的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方法技巧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一套完整的制取气体的实验装置包括四个部分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发生装置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ascii="Times New Roman" w:hAnsi="Times New Roman" w:cs="Times New Roman"/>
          <w:color w:val="000000"/>
          <w:sz w:val="24"/>
          <w:szCs w:val="24"/>
        </w:rPr>
        <w:t>净化装置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ascii="Times New Roman" w:hAnsi="Times New Roman" w:cs="Times New Roman"/>
          <w:color w:val="000000"/>
          <w:sz w:val="24"/>
          <w:szCs w:val="24"/>
        </w:rPr>
        <w:t>收集或性质验证装置</w:t>
      </w:r>
      <w:r>
        <w:rPr>
          <w:rFonts w:cs="Times New Roman"/>
          <w:color w:val="000000"/>
          <w:sz w:val="24"/>
          <w:szCs w:val="24"/>
        </w:rPr>
        <w:t>→</w:t>
      </w:r>
      <w:r>
        <w:rPr>
          <w:rFonts w:ascii="Times New Roman" w:hAnsi="Times New Roman" w:cs="Times New Roman"/>
          <w:color w:val="000000"/>
          <w:sz w:val="24"/>
          <w:szCs w:val="24"/>
        </w:rPr>
        <w:t>尾气处理装置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在组合装置制取气体时，可按此顺序选择需要的仪器和相应的药品，有毒气体必须有尾气处理装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海水中蕴藏着丰富的化学资源，每千克海水中氯化物的含量如右图所示，其中物质的量浓度最大的金属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24330" cy="129222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海水中含有丰富的氯元素。下列有关这些氯元素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处于化合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处于游离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是单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显正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氯气研究的科学史话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瑞典化学家舍勒在实验室制得氯气，并确定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英国化学家戴维在前人研究的基础上，通过大量实验确认，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舍勒是用食盐来制取氯气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舍勒发现氯气的方法至今仍是工业制氯气的方法之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舍勒制备、发现氯气，戴维确认氯气是一种单质。舍勒发现氯气的方法仍是现在实验室制备氯气的方法，但不是工业制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(2023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制取氯气的实验装置或者操作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32730" cy="125603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关于电解饱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溶液的说法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电解产物为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电解过程中，黄绿色气体和无色气体在同一电极上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电解一段时间后，将全部电解液转移到烧杯中，然后滴加酚酞溶液，溶液呈无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电解饱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溶液是氯碱工业的基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制取氧气的试管壁上沾附有少量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，除去沾附的</w:t>
      </w:r>
      <w:r>
        <w:rPr>
          <w:rFonts w:cs="Times New Roman" w:ascii="Times New Roman" w:hAnsi="Times New Roman"/>
          <w:color w:val="000000"/>
          <w:sz w:val="24"/>
          <w:szCs w:val="24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可选用的试剂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蒸馏水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稀盐酸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浓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某学生设计如右图所示的实验装置用于制备干燥纯净的氯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77185" cy="137795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装置中有五处错误，请指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用长颈漏斗错误，应用分液漏斗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不能用稀盐酸制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，应用浓盐酸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没有用酒精灯，应用酒精灯加热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盛浓硫酸的洗气瓶和盛饱和食盐水的洗气瓶位置颠倒，应更换位置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⑤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盛饱和食盐水的洗气瓶中的进气导管未插入液面以下，而将出气导管插入液面以下，应该是</w:t>
      </w:r>
      <w:r>
        <w:rPr>
          <w:rFonts w:cs="Times New Roman"/>
          <w:color w:val="000000"/>
          <w:sz w:val="24"/>
          <w:szCs w:val="24"/>
          <w:u w:val="single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长进短出</w:t>
      </w:r>
      <w:r>
        <w:rPr>
          <w:rFonts w:cs="Times New Roman"/>
          <w:color w:val="000000"/>
          <w:sz w:val="24"/>
          <w:szCs w:val="24"/>
          <w:u w:val="single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写出在更正后的装置图中，洗气瓶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净化气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中的饱和食盐水、浓硫酸的作用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饱和食盐水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；</w:t>
      </w:r>
      <w:r>
        <w:rPr>
          <w:rFonts w:cs="宋体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浓硫酸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除去氯气中混有的水蒸气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6:04:30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25A80A0D754263A91B52E81B5C394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