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3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氯气的性质及应用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(2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通过实验探究，了解氯的重要化合物的主要性质，认识这些物质在生产中的应用和对生态环境的影响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结合真实情境，认识氯气及其产品在生活和生产中的重要应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基于化学反应，构建含不同价态氯元素的物质间的相互转化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问题一　氯水和液氯有哪些区别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17"/>
        <w:gridCol w:w="3945"/>
        <w:gridCol w:w="262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液氯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新　制　氯　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久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置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水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分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纯净物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混合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混合物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成分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vertAlign w:val="subscript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ClO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＋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H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O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＋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H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－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颜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黄绿色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黄绿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无色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问题二　如何保存氯水和漂白粉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次氯酸不稳定，见光易分解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HCl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2HCl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。这样促使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不断反应，最终生成稀盐酸。氯水应现配现用，新制氯水应保存在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棕色细口瓶</w:t>
      </w:r>
      <w:r>
        <w:rPr>
          <w:rFonts w:ascii="Times New Roman" w:hAnsi="Times New Roman" w:cs="Times New Roman"/>
          <w:color w:val="000000"/>
          <w:sz w:val="24"/>
          <w:szCs w:val="24"/>
        </w:rPr>
        <w:t>中，用玻璃塞，置于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冷暗</w:t>
      </w:r>
      <w:r>
        <w:rPr>
          <w:rFonts w:ascii="Times New Roman" w:hAnsi="Times New Roman" w:cs="Times New Roman"/>
          <w:color w:val="000000"/>
          <w:sz w:val="24"/>
          <w:szCs w:val="24"/>
        </w:rPr>
        <w:t>处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漂白粉与空气中的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发生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(ClO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ClO,2HCl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2HCl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，所以漂白粉应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密封、避光</w:t>
      </w:r>
      <w:r>
        <w:rPr>
          <w:rFonts w:ascii="Times New Roman" w:hAnsi="Times New Roman" w:cs="Times New Roman"/>
          <w:color w:val="000000"/>
          <w:sz w:val="24"/>
          <w:szCs w:val="24"/>
        </w:rPr>
        <w:t>保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关于氯水的叙述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氯水中的分子只有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</w:t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新制氯水可使红色石蕊试纸先变蓝后褪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光照氯水有气泡冒出，该气体是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氯水放置数天后，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ascii="Times New Roman" w:hAnsi="Times New Roman" w:cs="Times New Roman"/>
          <w:color w:val="000000"/>
          <w:sz w:val="24"/>
          <w:szCs w:val="24"/>
        </w:rPr>
        <w:t>变小，几乎无漂白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氯水中除了含有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分子外，还含有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分子。新制氯水中含有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，可使蓝色石蕊试纸先变红，随后被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氧化褪色。光照氯水，发生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HCl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2HCl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，逸出的气体是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该反应进行后，弱酸</w:t>
      </w:r>
      <w:r>
        <w:rPr>
          <w:rFonts w:cs="Times New Roman" w:ascii="Times New Roman" w:hAnsi="Times New Roman"/>
          <w:color w:val="000000"/>
          <w:sz w:val="24"/>
          <w:szCs w:val="24"/>
        </w:rPr>
        <w:t>(HClO)</w:t>
      </w:r>
      <w:r>
        <w:rPr>
          <w:rFonts w:ascii="Times New Roman" w:hAnsi="Times New Roman" w:cs="Times New Roman"/>
          <w:color w:val="000000"/>
          <w:sz w:val="24"/>
          <w:szCs w:val="24"/>
        </w:rPr>
        <w:t>转化为强酸</w:t>
      </w:r>
      <w:r>
        <w:rPr>
          <w:rFonts w:cs="Times New Roman" w:ascii="Times New Roman" w:hAnsi="Times New Roman"/>
          <w:color w:val="000000"/>
          <w:sz w:val="24"/>
          <w:szCs w:val="24"/>
        </w:rPr>
        <w:t>(HCl)</w:t>
      </w:r>
      <w:r>
        <w:rPr>
          <w:rFonts w:ascii="Times New Roman" w:hAnsi="Times New Roman" w:cs="Times New Roman"/>
          <w:color w:val="000000"/>
          <w:sz w:val="24"/>
          <w:szCs w:val="24"/>
        </w:rPr>
        <w:t>，溶液酸性增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运用化学变化的规律分析说明生活实际中的化学变化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可以证明次氯酸是弱酸的事实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次氯酸能和碱反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次氯酸具有漂白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次氯酸不稳定，见光易分解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次氯酸钙能和碳酸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根据复分解反应的规律可以推知，酸性强的酸可以和盐反应生成酸性弱的酸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从物质及其变化的事实中提取证据，依据证据证明假设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某化学兴趣小组在实验室制取漂白粉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已知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二氧化锰与浓盐酸反应可制备氯气，同时生成</w:t>
      </w:r>
      <w:r>
        <w:rPr>
          <w:rFonts w:cs="Times New Roman" w:ascii="Times New Roman" w:hAnsi="Times New Roman"/>
          <w:color w:val="000000"/>
          <w:sz w:val="24"/>
          <w:szCs w:val="24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氯气和碱的反应为放热反应。温度较高时，氯气和碱还能发生如下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6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5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a(Cl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6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。该兴趣小组设计了下列实验装置，进行实验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528570" cy="160655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 A</w:t>
      </w:r>
      <w:r>
        <w:rPr>
          <w:rFonts w:ascii="Times New Roman" w:hAnsi="Times New Roman" w:cs="Times New Roman"/>
          <w:color w:val="000000"/>
          <w:sz w:val="24"/>
          <w:szCs w:val="24"/>
        </w:rPr>
        <w:t>仪器的名称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分液漏斗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的作用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吸收多余氯气，防止污染空气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 B</w:t>
      </w:r>
      <w:r>
        <w:rPr>
          <w:rFonts w:ascii="Times New Roman" w:hAnsi="Times New Roman" w:cs="Times New Roman"/>
          <w:color w:val="000000"/>
          <w:sz w:val="24"/>
          <w:szCs w:val="24"/>
        </w:rPr>
        <w:t>中发生反应的化学方程式是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4HCl(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浓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)</w:t>
      </w:r>
      <w:r>
        <w:rPr>
          <w:rFonts w:cs="宋体"/>
          <w:color w:val="000000"/>
          <w:sz w:val="24"/>
          <w:szCs w:val="24"/>
          <w:u w:val="single"/>
        </w:rPr>
        <w:fldChar w:fldCharType="begin"/>
      </w:r>
      <w:r>
        <w:rPr>
          <w:sz w:val="24"/>
          <w:u w:val="single"/>
          <w:szCs w:val="24"/>
          <w:rFonts w:cs="宋体"/>
          <w:color w:val="000000"/>
        </w:rPr>
        <w:instrText xml:space="preserve"> FILLIN "====="</w:instrText>
      </w:r>
      <w:r>
        <w:rPr>
          <w:sz w:val="24"/>
          <w:u w:val="single"/>
          <w:szCs w:val="24"/>
          <w:rFonts w:cs="宋体"/>
          <w:color w:val="000000"/>
        </w:rPr>
        <w:fldChar w:fldCharType="separate"/>
      </w:r>
      <w:r>
        <w:rPr>
          <w:sz w:val="24"/>
          <w:u w:val="single"/>
          <w:szCs w:val="24"/>
          <w:rFonts w:cs="宋体"/>
          <w:color w:val="000000"/>
        </w:rPr>
        <w:t>=====</w:t>
      </w:r>
      <w:r>
        <w:rPr>
          <w:sz w:val="24"/>
          <w:u w:val="single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/>
          <w:color w:val="000000"/>
          <w:sz w:val="24"/>
          <w:szCs w:val="24"/>
          <w:u w:val="single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在三颈烧瓶中产生，其化学方程式是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Ca(OH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Ca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a(ClO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ascii="Times New Roman" w:hAnsi="Times New Roman" w:cs="Times New Roman"/>
          <w:color w:val="000000"/>
          <w:sz w:val="24"/>
          <w:szCs w:val="24"/>
        </w:rPr>
        <w:t>此实验得到</w:t>
      </w:r>
      <w:r>
        <w:rPr>
          <w:rFonts w:cs="Times New Roman" w:ascii="Times New Roman" w:hAnsi="Times New Roman"/>
          <w:color w:val="000000"/>
          <w:sz w:val="24"/>
          <w:szCs w:val="24"/>
        </w:rPr>
        <w:t>Ca(ClO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的产率太低，可采用的措施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将三颈烧瓶置于冷水浴中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温度较高时氯气与消石灰反应生成了</w:t>
      </w:r>
      <w:r>
        <w:rPr>
          <w:rFonts w:cs="Times New Roman" w:ascii="Times New Roman" w:hAnsi="Times New Roman"/>
          <w:color w:val="000000"/>
          <w:sz w:val="24"/>
          <w:szCs w:val="24"/>
        </w:rPr>
        <w:t>Ca(Cl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为避免此副反应的发生，可采取的措施是将三颈烧瓶放在冰水浴中，降低三颈烧瓶内的温度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有理论联系实际的观念，将化学成果应用于生产、生活的意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属于纯净物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空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液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Fe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胶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“84”</w:t>
      </w:r>
      <w:r>
        <w:rPr>
          <w:rFonts w:ascii="Times New Roman" w:hAnsi="Times New Roman" w:cs="Times New Roman"/>
          <w:color w:val="000000"/>
          <w:sz w:val="24"/>
          <w:szCs w:val="24"/>
        </w:rPr>
        <w:t>消毒液在日常生活中使用广泛，该溶液无色，有漂白作用，它的有效成分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 NaOH </w:t>
        <w:tab/>
        <w:t>B. NaCl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K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D. 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(2021</w:t>
      </w:r>
      <w:r>
        <w:rPr>
          <w:rFonts w:ascii="Times New Roman" w:hAnsi="Times New Roman" w:cs="Times New Roman"/>
          <w:color w:val="000000"/>
          <w:sz w:val="24"/>
          <w:szCs w:val="24"/>
        </w:rPr>
        <w:t>如皋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HCl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均可用于水体的消毒杀菌。向含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的水溶液中加入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会发生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Cl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。下列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HClO</w:t>
      </w:r>
      <w:r>
        <w:rPr>
          <w:rFonts w:ascii="Times New Roman" w:hAnsi="Times New Roman" w:cs="Times New Roman"/>
          <w:color w:val="000000"/>
          <w:sz w:val="24"/>
          <w:szCs w:val="24"/>
        </w:rPr>
        <w:t>能用于消毒杀菌是因为其有酸性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中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元素为－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价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反应后溶液的酸性可能会增强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将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混合使用，消毒效果更好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863725" cy="142049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(2023</w:t>
      </w:r>
      <w:r>
        <w:rPr>
          <w:rFonts w:ascii="Times New Roman" w:hAnsi="Times New Roman" w:cs="Times New Roman"/>
          <w:color w:val="000000"/>
          <w:sz w:val="24"/>
          <w:szCs w:val="24"/>
        </w:rPr>
        <w:t>通州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用强光照射密闭广口瓶中的新制氯水，使用传感器测得的某数据随时间的变化如右图所示。该数据可能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氯水的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溶液中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的浓度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瓶中氧气的体积分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溶液的导电能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4"/>
        </w:rPr>
        <w:t>新制氯水与久置氯水相比较，下列结论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颜色相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前者能使有色布条褪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都含有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加</w:t>
      </w:r>
      <w:r>
        <w:rPr>
          <w:rFonts w:cs="Times New Roman" w:ascii="Times New Roman" w:hAnsi="Times New Roman"/>
          <w:color w:val="000000"/>
          <w:sz w:val="24"/>
          <w:szCs w:val="24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都能生成白色沉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新制氯水中有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呈黄绿色；久置氯水为稀盐酸，无色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4"/>
        </w:rPr>
        <w:t>在探究新制饱和氯水成分的实验中，下列根据实验现象得出的结论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 </w:t>
      </w:r>
      <w:r>
        <w:rPr>
          <w:rFonts w:ascii="Times New Roman" w:hAnsi="Times New Roman" w:cs="Times New Roman"/>
          <w:color w:val="000000"/>
          <w:sz w:val="24"/>
          <w:szCs w:val="24"/>
        </w:rPr>
        <w:t>新制的氯水呈浅黄绿色，说明氯水中含有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向氯水中加入</w:t>
      </w:r>
      <w:r>
        <w:rPr>
          <w:rFonts w:cs="Times New Roman" w:ascii="Times New Roman" w:hAnsi="Times New Roman"/>
          <w:color w:val="000000"/>
          <w:sz w:val="24"/>
          <w:szCs w:val="24"/>
        </w:rPr>
        <w:t>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粉末，有气泡产生，说明氯水中含有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新制氯水滴在有色布条上，有色布条褪色，说明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有漂白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将新制氯水放置在阳光下，随时间延长，氯水的漂白性将增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，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呈黄绿色，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为无色，错误。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反应放出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正确。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，有色布条褪色是因为氯水中含有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分子，错误。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，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见光易分解，随时间延长，漂白性减弱，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下列有关漂白粉的说法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是氯气与氢氧化钠反应的产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能杀菌的原因是漂白粉有毒，能毒死病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放入稀酸中可以提高漂白速率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的有效成分为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Ca(ClO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漂白粉与稀酸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，故漂白粉放入稀酸中可提高漂白速率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露置在空气中，不容易变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钙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氯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氯化钙易吸水，漂白粉易与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反应，氯水中的次氯酸见光易分解而变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(2023</w:t>
      </w:r>
      <w:r>
        <w:rPr>
          <w:rFonts w:ascii="Times New Roman" w:hAnsi="Times New Roman" w:cs="Times New Roman"/>
          <w:color w:val="000000"/>
          <w:sz w:val="24"/>
          <w:szCs w:val="24"/>
        </w:rPr>
        <w:t>海门高一期末改编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可以说明次氯酸是弱酸的事实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次氯酸不稳定难保存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次氯酸钠与硫酸反应有次氯酸生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能与氢氧化钠生成次氯酸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碳酸酸性强于次氯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(2024</w:t>
      </w:r>
      <w:r>
        <w:rPr>
          <w:rFonts w:ascii="Times New Roman" w:hAnsi="Times New Roman" w:cs="Times New Roman"/>
          <w:color w:val="000000"/>
          <w:sz w:val="24"/>
          <w:szCs w:val="24"/>
        </w:rPr>
        <w:t>扬州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实验操作能达到实验目的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365"/>
        <w:gridCol w:w="507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选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验目的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　验　操　作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检验溶液中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－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向溶液中先加盐酸，再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g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溶液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干燥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将气体通过盛有浓硫酸的洗气瓶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吸收尾气中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将气体通入盛有饱和食盐水的烧杯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测定氯水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H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将氯水滴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试纸上，与标准比色卡对照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检验溶液中的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，先加入盐酸，会带入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，影响实验结果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不与饱和食盐水反应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氯水有漂白性，滴在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ascii="Times New Roman" w:hAnsi="Times New Roman" w:cs="Times New Roman"/>
          <w:color w:val="000000"/>
          <w:sz w:val="24"/>
          <w:szCs w:val="24"/>
        </w:rPr>
        <w:t>试纸上，会使其褪色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r>
        <w:rPr>
          <w:rFonts w:ascii="Times New Roman" w:hAnsi="Times New Roman" w:cs="Times New Roman"/>
          <w:color w:val="000000"/>
          <w:sz w:val="24"/>
          <w:szCs w:val="24"/>
        </w:rPr>
        <w:t>将氯气持续通入紫色石蕊试液中，溶液颜色呈如下图变化。下列关于溶液中导致变色的微粒</w:t>
      </w:r>
      <w:r>
        <w:rPr>
          <w:rFonts w:cs="Times New Roman"/>
          <w:color w:val="000000"/>
          <w:sz w:val="24"/>
          <w:szCs w:val="24"/>
        </w:rPr>
        <w:t>Ⅰ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Ⅱ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/>
          <w:color w:val="000000"/>
          <w:sz w:val="24"/>
          <w:szCs w:val="24"/>
        </w:rPr>
        <w:t>Ⅲ</w:t>
      </w:r>
      <w:r>
        <w:rPr>
          <w:rFonts w:ascii="Times New Roman" w:hAnsi="Times New Roman" w:cs="Times New Roman"/>
          <w:color w:val="000000"/>
          <w:sz w:val="24"/>
          <w:szCs w:val="24"/>
        </w:rPr>
        <w:t>的判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912110" cy="49149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B. 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O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HCl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O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HCl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08:17:16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67964FF0A4B8BA084C57A04EDC64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