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物质的检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学会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ascii="Times New Roman" w:hAnsi="Times New Roman" w:cs="Times New Roman"/>
          <w:color w:val="000000"/>
          <w:sz w:val="21"/>
          <w:szCs w:val="21"/>
        </w:rPr>
        <w:t>等离子检验的实验技能，能用焰色反应法、离子检验法设计简单的实验方案探究某些常见物质的组成成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初步认识实验方案设计、实验现象分析等在化学学习和科学研究中的应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检验</w:t>
      </w: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时为什么需要先加入稀盐酸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无现象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先加入稀盐酸是排除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等离子的干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若用稀硝酸和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来检验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，则不能排除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的干扰，因为白色沉淀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在稀硝酸的作用下能转化为白色沉淀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</w:t>
      </w:r>
      <w:r>
        <w:rPr>
          <w:rFonts w:ascii="Times New Roman" w:hAnsi="Times New Roman" w:cs="Times New Roman"/>
          <w:color w:val="000000"/>
          <w:sz w:val="21"/>
          <w:szCs w:val="21"/>
        </w:rPr>
        <w:t>　焰色反应的操作步骤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洗涤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用稀盐酸洗净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灼烧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洗净的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在火焰上灼烧至与火焰颜色相同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蘸取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蘸取待测样品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灼烧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在无色火焰上灼烧，观察火焰的颜色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洗涤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用稀盐酸洗净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并在火焰上灼烧至无色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是元素的性质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的本质是电子的跃迁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故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是物理变化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实验中选择用稀盐酸洗涤铂丝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或细铁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是因为金属氧化物与盐酸反应生成的氯化物在灼烧时易汽化而挥发；若用硫酸，由于生成的硫酸盐的沸点很高，少量杂质不易被除去而干扰火焰的颜色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钾元素灼烧时呈现出紫色，很容易被其他颜色所掩盖，通常需要透过蓝色钴玻璃观察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选择一种试剂鉴别以下三种物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。该试剂可以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硝酸银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稀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稀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稀硝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是对某溶液进行离子检验的方法和结论，其中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先加入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再加入足量稀硝酸，产生白色沉淀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加入足量的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了白色沉淀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加入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后加热，产生有刺激性气味的气体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先加适量稀盐酸将溶液酸化，再加入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白色沉淀，则溶液中一定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确定某溶液中一定含有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的方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先加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先加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，再加稀硝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先加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，再加稀盐酸沉淀不消失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先加稀盐酸无明显现象，再加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有白色沉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某物质在煤气火焰上灼烧，焰色反应为黄色，下列判断中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一定是钠的化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一定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一定含钾元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物质可能不含钠元素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某溶液可能含有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中的一种或几种，为确定该溶液的离子组成，现进行如下实验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取少量溶液滴加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白色沉淀；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然后继续加入稀盐酸至溶液呈酸性，产生无刺激性气味且能使澄清石灰水变浑浊的无色气体，白色沉淀部分溶解；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取上层清液继续滴加</w:t>
      </w:r>
      <w:r>
        <w:rPr>
          <w:rFonts w:cs="Times New Roman" w:ascii="Times New Roman" w:hAnsi="Times New Roman"/>
          <w:color w:val="000000"/>
          <w:sz w:val="21"/>
          <w:szCs w:val="21"/>
        </w:rPr>
        <w:t>B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至无沉淀时，再滴加</w:t>
      </w:r>
      <w:r>
        <w:rPr>
          <w:rFonts w:cs="Times New Roman" w:ascii="Times New Roman" w:hAnsi="Times New Roman"/>
          <w:color w:val="000000"/>
          <w:sz w:val="21"/>
          <w:szCs w:val="21"/>
        </w:rPr>
        <w:t>Ag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产生白色沉淀。根据实验，下列推测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一定有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O </w:t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一定有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不能确定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是否存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不能确定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是否存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35355" cy="3917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在实验桌上放着四种化学药品，试剂瓶上分别标有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白砂糖</w:t>
      </w:r>
      <w:r>
        <w:rPr>
          <w:rFonts w:cs="Times New Roman"/>
          <w:color w:val="000000"/>
          <w:sz w:val="21"/>
          <w:szCs w:val="21"/>
        </w:rPr>
        <w:t>”“</w:t>
      </w:r>
      <w:r>
        <w:rPr>
          <w:rFonts w:ascii="Times New Roman" w:hAnsi="Times New Roman" w:cs="Times New Roman"/>
          <w:color w:val="000000"/>
          <w:sz w:val="21"/>
          <w:szCs w:val="21"/>
        </w:rPr>
        <w:t>小麦面粉</w:t>
      </w:r>
      <w:r>
        <w:rPr>
          <w:rFonts w:cs="Times New Roman"/>
          <w:color w:val="000000"/>
          <w:sz w:val="21"/>
          <w:szCs w:val="21"/>
        </w:rPr>
        <w:t>”“</w:t>
      </w:r>
      <w:r>
        <w:rPr>
          <w:rFonts w:ascii="Times New Roman" w:hAnsi="Times New Roman" w:cs="Times New Roman"/>
          <w:color w:val="000000"/>
          <w:sz w:val="21"/>
          <w:szCs w:val="21"/>
        </w:rPr>
        <w:t>加碘食盐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食用味精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为了进一步确认实物与名称是否相符，下列做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观察并比较它们的外观和状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各取少量，分别放在手中区别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各取少量，分别放在嘴里品尝其味道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各取少量，加水溶解，观察溶液颜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《本草经集注》中记载有关鉴别硝石</w:t>
      </w:r>
      <w:r>
        <w:rPr>
          <w:rFonts w:cs="Times New Roman" w:ascii="Times New Roman" w:hAnsi="Times New Roman"/>
          <w:color w:val="000000"/>
          <w:sz w:val="21"/>
          <w:szCs w:val="21"/>
        </w:rPr>
        <w:t>(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和朴硝</w:t>
      </w:r>
      <w:r>
        <w:rPr>
          <w:rFonts w:cs="Times New Roman" w:ascii="Times New Roman" w:hAnsi="Times New Roman"/>
          <w:color w:val="000000"/>
          <w:sz w:val="21"/>
          <w:szCs w:val="21"/>
        </w:rPr>
        <w:t>(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方法：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以火烧之，紫青烟起，云是真硝石也。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上述记载中涉及物质鉴别方法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升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蒸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蒸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能用来检验酒精中是否含水的试剂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五水合硫酸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无水硫酸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金属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新制生石灰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焰火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迎客松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照亮璀璨银河，让北京冬奥会开幕式更加辉煌、浪漫，这与高中化学中焰色反应的知识相关。下列说法中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焰色反应属于物理变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稀盐酸清洗做焰色反应的铂丝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焰火中有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等金属元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Na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在灼烧时火焰颜色相同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检验某未知溶液中是否含有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，下列操作最合理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先加稀硫酸酸化，再加氯化钡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加入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加入盐酸酸化的氯化钡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先用盐酸酸化，若有沉淀，则过滤，滤液中再加氯化钡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钾溶液在火焰上灼烧时，透过蓝色钴玻璃观察到火焰的颜色为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紫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红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蓝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黄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进行焰色反应实验时，通常用来洗涤铂丝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烧碱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稀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方案能达到预期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淀粉溶液检验溶液中是否含</w:t>
      </w:r>
      <w:r>
        <w:rPr>
          <w:rFonts w:cs="Times New Roman" w:ascii="Times New Roman" w:hAnsi="Times New Roman"/>
          <w:color w:val="000000"/>
          <w:sz w:val="21"/>
          <w:szCs w:val="21"/>
        </w:rPr>
        <w:t>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检验溶液中是否含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灼烧闻气味的方法鉴别蚕丝和羊毛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焰色试验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又称焰色反应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鉴别</w:t>
      </w:r>
      <w:r>
        <w:rPr>
          <w:rFonts w:cs="Times New Roman" w:ascii="Times New Roman" w:hAnsi="Times New Roman"/>
          <w:color w:val="000000"/>
          <w:sz w:val="21"/>
          <w:szCs w:val="21"/>
        </w:rPr>
        <w:t>KCl</w:t>
      </w:r>
      <w:r>
        <w:rPr>
          <w:rFonts w:ascii="Times New Roman" w:hAnsi="Times New Roman" w:cs="Times New Roman"/>
          <w:color w:val="000000"/>
          <w:sz w:val="21"/>
          <w:szCs w:val="21"/>
        </w:rPr>
        <w:t>溶液和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实验方案不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过滤法除去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的泥沙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蒸馏法分离乙酸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沸点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18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与乙醚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沸点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4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石灰水鉴别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盐酸酸化的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检验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是否变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根据实验现象所得出的结论中，一定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使红色石蕊试纸变蓝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显碱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的焰色反应呈黄色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是钠盐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加入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产生白色沉淀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含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无色溶液加入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加热产生的气体使湿润的红色石蕊试纸变蓝，结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含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离子检验的方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白色沉淀，说明原溶液中有氯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白色沉淀，说明原溶液中有硫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―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―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蓝色沉淀，说明原溶液中有铜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某溶液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――→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――→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z w:val="21"/>
          <w:szCs w:val="21"/>
        </w:rPr>
        <w:t>能使澄清石灰水变浑浊的无色气体，则原溶液中有碳酸根离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某待测液中可能含有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等离子，现通过如下实验对其中的阳离子进行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取少量待测液，仔细观察，呈无色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向上述待测液中滴加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有白色沉淀生成；实验过程中还产生了有刺激性气味的气体，该气体能使湿润的红色石蕊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据此可以判断该待测液中一定含有的阳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一定没有的阳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还有一种阳离子没有检验，检验这种离子的实验方法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(</w:t>
      </w:r>
      <w:r>
        <w:rPr>
          <w:rFonts w:ascii="Times New Roman" w:hAnsi="Times New Roman" w:cs="Times New Roman"/>
          <w:color w:val="000000"/>
          <w:sz w:val="21"/>
          <w:szCs w:val="21"/>
        </w:rPr>
        <w:t>填写实验名称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现象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48055" cy="3263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3. </w:t>
      </w:r>
      <w:r>
        <w:rPr>
          <w:rFonts w:ascii="Times New Roman" w:hAnsi="Times New Roman" w:cs="Times New Roman"/>
          <w:color w:val="000000"/>
          <w:sz w:val="21"/>
          <w:szCs w:val="21"/>
        </w:rPr>
        <w:t>硝酸钙晶体常用于电子、仪表及冶金工业。一种利用</w:t>
      </w:r>
      <w:r>
        <w:rPr>
          <w:rFonts w:cs="Times New Roman" w:ascii="Times New Roman" w:hAnsi="Times New Roman"/>
          <w:color w:val="000000"/>
          <w:sz w:val="21"/>
          <w:szCs w:val="21"/>
        </w:rPr>
        <w:t>CaO</w:t>
      </w:r>
      <w:r>
        <w:rPr>
          <w:rFonts w:ascii="Times New Roman" w:hAnsi="Times New Roman" w:cs="Times New Roman"/>
          <w:color w:val="000000"/>
          <w:sz w:val="21"/>
          <w:szCs w:val="21"/>
        </w:rPr>
        <w:t>制备</w:t>
      </w:r>
      <w:r>
        <w:rPr>
          <w:rFonts w:cs="Times New Roman" w:ascii="Times New Roman" w:hAnsi="Times New Roman"/>
          <w:color w:val="000000"/>
          <w:sz w:val="21"/>
          <w:szCs w:val="21"/>
        </w:rPr>
        <w:t>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的流程如下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021965" cy="86106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制浆过程中发生反应的化学方程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　　　　　　　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cs="Times New Roman" w:ascii="Times New Roman" w:hAnsi="Times New Roman"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　　　　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的溶解度随温度变化的曲线如右图所示。酸化后制取</w:t>
      </w:r>
      <w:r>
        <w:rPr>
          <w:rFonts w:cs="Times New Roman" w:ascii="Times New Roman" w:hAnsi="Times New Roman"/>
          <w:color w:val="000000"/>
          <w:sz w:val="21"/>
          <w:szCs w:val="21"/>
        </w:rPr>
        <w:t>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的操作主要包括加热浓缩、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、过滤、洗涤、干燥。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443355" cy="144462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过滤操作必须用到的玻璃仪器有烧杯、玻璃棒和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10:53:16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3B574BCE246B9B6DB7C3A741ADBC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