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一单元　研究物质的实验方法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物质的分离提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欲除去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中的泥沙，必要的实验操作为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溶解、过滤、蒸发结晶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加热、溶解、过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溶解、过滤、蒸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溶解、过滤、分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泥沙难溶于水，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易溶于水，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的溶解度随温度升高变化不大，故可以采用溶解、过滤除去泥沙，然后蒸发结晶得到氯化钠晶体的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够根据物质性质的差异性选择物质分离提纯的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已知丙酮是一种有机化合物，为无色液体，易溶于水，密度比水小，沸点约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5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。要从丙酮和水的混合物中将丙酮分离出来，下列方法中最合理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蒸馏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分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过滤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结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丙酮与水相互混溶，常温常压下，水的沸点接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0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，丙酮的沸点约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5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，两者沸点相差较大，故可采用蒸馏的方法分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学习研究物质的性质，掌握物质分离的核心思路与基本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关于萃取操作的说法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从溴水中萃取溴，可用酒精作萃取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分液漏斗使用前需要检验是否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萃取操作完成后，静置分层，上、下层液体依次从下口放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萃取时所选用的萃取剂与原溶剂互不相溶即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酒精与水以任意比互溶，故不可用酒精萃取溴水中的溴。分液漏斗使用前应检验是否漏水。分液操作时，下层液体从下口放出，上层液体从上口倒出。萃取时所选用的萃取剂应与原溶剂互不相溶，且与溶质不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抓住萃取的本质含义，理解操作过程中的注意事项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实验操作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蒸发结晶操作时，将蒸发皿中的水完全蒸干后停止加热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分液操作时，下层液体从下口放出，上层液体从上口倒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蒸馏操作时，冷凝管的进水方式是上进下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萃取操作时，应选择有机萃取剂，且萃取剂的密度必须比水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蒸发结晶操作时，待蒸发皿中的水快要蒸干时停止加热；蒸馏操作时，冷凝管的进水方式应是下进上出，与气体的流向相反，从而提高冷凝效果；萃取操作时，萃取剂的密度可以比水大，也可以比水小，例如</w:t>
      </w:r>
      <w:r>
        <w:rPr>
          <w:rFonts w:cs="Times New Roman" w:ascii="Times New Roman" w:hAnsi="Times New Roman"/>
          <w:color w:val="000000"/>
          <w:sz w:val="24"/>
          <w:szCs w:val="24"/>
        </w:rPr>
        <w:t>C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苯等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够从物质分离提纯原理的角度认识实验操作过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ascii="Times New Roman" w:hAnsi="Times New Roman" w:cs="Times New Roman"/>
          <w:color w:val="000000"/>
          <w:sz w:val="24"/>
          <w:szCs w:val="24"/>
        </w:rPr>
        <w:t>选做强化题　从海带中提取碘要经过灼烧、浸取、过滤、氧化、萃取、分液、蒸馏等操作，下列对应的装置合理、操作规范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92750" cy="14484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选项，灼烧应选用坩埚，错误；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选项，应用玻璃棒引流，且漏斗下端尖口处要紧贴烧杯内壁，错误；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选项，碘的苯溶液应从上口倒出，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在真实的化学实验背景下理解物质分离与提纯的实验操作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危险化学品在生产、储存、运输和使用等场合需张贴标识，起到警示安全的作用。下列标识适合警示汽油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282440" cy="77851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规范操作是实验的基本要求。下列操作规范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862830" cy="134874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名称为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冷凝管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仪器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201795" cy="1048385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(2023</w:t>
      </w:r>
      <w:r>
        <w:rPr>
          <w:rFonts w:ascii="Times New Roman" w:hAnsi="Times New Roman" w:cs="Times New Roman"/>
          <w:color w:val="000000"/>
          <w:sz w:val="24"/>
          <w:szCs w:val="24"/>
        </w:rPr>
        <w:t>江苏合格考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是我国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国家最高科学技术奖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的几位获奖者及其部分研究领域，其中研究领域与中药有效成分的分离提纯有关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闵恩泽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石油化工催化剂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徐光宪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稀土金属化学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屠呦呦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青蒿素的发现与提取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王泽山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火炸药研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(2022</w:t>
      </w:r>
      <w:r>
        <w:rPr>
          <w:rFonts w:ascii="Times New Roman" w:hAnsi="Times New Roman" w:cs="Times New Roman"/>
          <w:color w:val="000000"/>
          <w:sz w:val="24"/>
          <w:szCs w:val="24"/>
        </w:rPr>
        <w:t>苏州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有关实验操作、原理和装置不能达到实验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923790" cy="138684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甲除去食盐水中的泥沙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乙灼烧海带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丙分离酒精和水的混合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丁制取少量蒸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 (2021</w:t>
      </w:r>
      <w:r>
        <w:rPr>
          <w:rFonts w:ascii="Times New Roman" w:hAnsi="Times New Roman" w:cs="Times New Roman"/>
          <w:color w:val="000000"/>
          <w:sz w:val="24"/>
          <w:szCs w:val="24"/>
        </w:rPr>
        <w:t>盐城伍佑中学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现有一瓶物质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的混合物，已知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的某些性质如下。据此，将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互相分离的最佳方法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194"/>
        <w:gridCol w:w="1233"/>
        <w:gridCol w:w="1234"/>
        <w:gridCol w:w="2167"/>
        <w:gridCol w:w="1645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物质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化学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熔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沸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  <w:r>
              <w:rPr>
                <w:rFonts w:cs="Times New Roman"/>
                <w:color w:val="000000"/>
                <w:sz w:val="24"/>
                <w:szCs w:val="24"/>
              </w:rPr>
              <w:t>℃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密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(g·cm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水中溶解性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可溶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.9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可溶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萃取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升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蒸馏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分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由表格数据可知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均溶于水，二者都是有机物，互溶，但沸点相差较大，将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互相分离的最佳方法是蒸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从碘水中萃取碘的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可以使用</w:t>
      </w:r>
      <w:r>
        <w:rPr>
          <w:rFonts w:cs="Times New Roman" w:ascii="Times New Roman" w:hAnsi="Times New Roman"/>
          <w:color w:val="000000"/>
          <w:sz w:val="24"/>
          <w:szCs w:val="24"/>
        </w:rPr>
        <w:t>C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酒精等有机溶剂完成萃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使用四氯化碳进行萃取后，下层呈棕色，含有较多的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使用四氯化碳进行萃取后，上层呈棕色，含有较多的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萃取过程需少量多次，充分振荡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酒精与水互溶，不能萃取碘水中的碘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四氯化碳的密度比水大，在下层，碘易溶于四氯化碳，在下层呈紫色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萃取需少量多次，充分振荡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实验室用右图所示的装置蒸馏海水，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357630" cy="93091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蒸馏烧瓶中加入沸石的作用是防止暴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实验时冷却水应从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进入，从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流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锥形瓶中能收集到高浓度的氯化钠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该装置可用于分离海水中的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Mg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为防止暴沸，蒸馏烧瓶中需加入少量沸石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冷凝管内冷却水的流向应该是下进上出，即从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进入，从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流出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通过蒸馏，锥形瓶中能收集到纯净的蒸馏水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该装置只可用于分离海水中的水和无机盐，不能将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Mg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分离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ascii="Times New Roman" w:hAnsi="Times New Roman" w:cs="Times New Roman"/>
          <w:color w:val="000000"/>
          <w:sz w:val="24"/>
          <w:szCs w:val="24"/>
        </w:rPr>
        <w:t>为了除去氯化钠溶液中的少量溴化钠，常用方法是向溶液中加入少量氯水，发生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NaBr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C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Br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然后加入苯或四氯化碳，经振荡、静置、分液，可得到氯化钠溶液。下列分析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加入苯或四氯化碳的操作叫萃取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苯层在上层或四氯化碳层在下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可以用酒精代替苯或四氯化碳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氯单质置换了溴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向含有少量溴化钠的氯化钠溶液中加入少量的氯水，发生了置换反应，氯气置换了溴，用苯或四氯化碳萃取反应后溶液中的溴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苯的密度比水小，四氯化碳的密度比水大，所以苯层在上层或四氯化碳层在下层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酒精与水混溶，不能作萃取剂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实验室以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为原料，制备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并获得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6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晶体。下列图示装置和原理不能达到实验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974590" cy="1428115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6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易失去结晶水，因此不能通过加热蒸发得到，可由氯化钙的热饱和溶液冷却结晶析出六水合氯化钙结晶物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ascii="Times New Roman" w:hAnsi="Times New Roman" w:cs="Times New Roman"/>
          <w:color w:val="000000"/>
          <w:sz w:val="24"/>
          <w:szCs w:val="24"/>
        </w:rPr>
        <w:t>以石灰石、纯碱为原料制取超细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的工艺原理如下图。下列叙述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90545" cy="856615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气体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为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操作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需要的玻璃仪器只有烧杯、漏斗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超细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可用作补钙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沉钙步骤的化学方程式为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/>
          <w:color w:val="000000"/>
          <w:sz w:val="24"/>
          <w:szCs w:val="24"/>
        </w:rPr>
        <w:t>↓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NaO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操作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可用于分离不溶性固体和溶液，即为过滤，需要的玻璃仪器有烧杯、漏斗和玻璃棒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ascii="Times New Roman" w:hAnsi="Times New Roman" w:cs="Times New Roman"/>
          <w:color w:val="000000"/>
          <w:sz w:val="24"/>
          <w:szCs w:val="24"/>
        </w:rPr>
        <w:t>某兴趣小组从实验室收集到一桶含有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Fe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的废液，想从中回收金属铜和硫酸亚铁晶体，设计了如下图所示的实验方案。结合实验方案回答下列问题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30190" cy="84328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步骤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中，金属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ascii="Times New Roman" w:hAnsi="Times New Roman" w:cs="Times New Roman"/>
          <w:color w:val="000000"/>
          <w:sz w:val="24"/>
          <w:szCs w:val="24"/>
        </w:rPr>
        <w:t>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(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或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操作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的名称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过滤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此操作所用玻璃仪器有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漏斗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、玻璃棒、烧杯，其中玻璃棒的作用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引流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步骤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/>
          <w:color w:val="000000"/>
          <w:sz w:val="24"/>
          <w:szCs w:val="24"/>
        </w:rPr>
        <w:t>中，加入过量稀硫酸的目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将金属混合物中的铁完全溶解，得到纯净的金属铜，也提高铁元素的利用率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所得的滤液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中含有的溶质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操作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 </w:t>
      </w:r>
      <w:r>
        <w:rPr>
          <w:rFonts w:ascii="Times New Roman" w:hAnsi="Times New Roman" w:cs="Times New Roman"/>
          <w:color w:val="000000"/>
          <w:sz w:val="24"/>
          <w:szCs w:val="24"/>
        </w:rPr>
        <w:t>为蒸发浓缩、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冷却结晶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或降温结晶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、过滤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回收得到的金属铜的质量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＝</w:t>
      </w:r>
      <w:r>
        <w:rPr>
          <w:rFonts w:cs="Times New Roman" w:ascii="Times New Roman" w:hAnsi="Times New Roman"/>
          <w:color w:val="000000"/>
          <w:sz w:val="24"/>
          <w:szCs w:val="24"/>
        </w:rPr>
        <w:t>__(</w:t>
      </w:r>
      <w:r>
        <w:rPr>
          <w:rFonts w:ascii="Times New Roman" w:hAnsi="Times New Roman" w:cs="Times New Roman"/>
          <w:color w:val="000000"/>
          <w:sz w:val="24"/>
          <w:szCs w:val="24"/>
        </w:rPr>
        <w:t>填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＞</w:t>
      </w:r>
      <w:r>
        <w:rPr>
          <w:rFonts w:cs="Times New Roman"/>
          <w:color w:val="000000"/>
          <w:sz w:val="24"/>
          <w:szCs w:val="24"/>
        </w:rPr>
        <w:t>”“</w:t>
      </w:r>
      <w:r>
        <w:rPr>
          <w:rFonts w:ascii="Times New Roman" w:hAnsi="Times New Roman" w:cs="Times New Roman"/>
          <w:color w:val="000000"/>
          <w:sz w:val="24"/>
          <w:szCs w:val="24"/>
        </w:rPr>
        <w:t>＜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或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＝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原废液中铜元素的质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由于废液中含有</w:t>
      </w:r>
      <w:r>
        <w:rPr>
          <w:rFonts w:cs="Times New Roman" w:ascii="Times New Roman" w:hAnsi="Times New Roman"/>
          <w:color w:val="000000"/>
          <w:sz w:val="24"/>
          <w:szCs w:val="24"/>
        </w:rPr>
        <w:t>Fe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，所以含有的阳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。步骤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是实现硫酸铜转化为铜，为了不引入新的杂质，加入的应该是铁，铁和硫酸铜溶液发生反应生成硫酸亚铁和铜，对应的化学方程式为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Fe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。操作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是过滤，使金属固体与溶液分离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由于步骤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/>
          <w:color w:val="000000"/>
          <w:sz w:val="24"/>
          <w:szCs w:val="24"/>
        </w:rPr>
        <w:t>加入的铁是过量的，所以得到的滤渣中有生成的铜和剩余的铁，为了得到纯净的铜，应该加入过量的稀硫酸，使铁完全反应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得到的滤液是硫酸和硫酸亚铁的混合物，为了得到纯净的硫酸亚铁晶体，首先要去除硫酸，所以要加入过量的铁粉，然后过滤，将得到的滤液加热蒸发浓缩，然后降温结晶并过滤，即可得到硫酸亚铁晶体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根据元素守恒，可判断出反应前后铜元素的质量不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 (2021</w:t>
      </w:r>
      <w:r>
        <w:rPr>
          <w:rFonts w:ascii="Times New Roman" w:hAnsi="Times New Roman" w:cs="Times New Roman"/>
          <w:color w:val="000000"/>
          <w:sz w:val="24"/>
          <w:szCs w:val="24"/>
        </w:rPr>
        <w:t>扬州中学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青蒿素是高效的抗疟疾药，为无色针状晶体，易溶于有机溶剂，在水中几乎不溶，熔点为</w:t>
      </w:r>
      <w:r>
        <w:rPr>
          <w:rFonts w:cs="Times New Roman" w:ascii="Times New Roman" w:hAnsi="Times New Roman"/>
          <w:color w:val="000000"/>
          <w:sz w:val="24"/>
          <w:szCs w:val="24"/>
        </w:rPr>
        <w:t>156</w:t>
      </w:r>
      <w:r>
        <w:rPr>
          <w:rFonts w:ascii="Times New Roman" w:hAnsi="Times New Roman" w:cs="Times New Roman"/>
          <w:color w:val="000000"/>
          <w:sz w:val="24"/>
          <w:szCs w:val="24"/>
        </w:rPr>
        <w:t>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7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，热稳定性差。已知乙醚的沸点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5 </w:t>
      </w:r>
      <w:r>
        <w:rPr>
          <w:rFonts w:cs="Times New Roma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。提取青蒿素的主要工艺如下图所示，下列有关说法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087370" cy="77851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破碎的目的是增大青蒿与乙醚的接触面积，提高青蒿素浸取率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 </w:t>
      </w:r>
      <w:r>
        <w:rPr>
          <w:rFonts w:ascii="Times New Roman" w:hAnsi="Times New Roman" w:cs="Times New Roman"/>
          <w:color w:val="000000"/>
          <w:sz w:val="24"/>
          <w:szCs w:val="24"/>
        </w:rPr>
        <w:t>操作</w:t>
      </w:r>
      <w:r>
        <w:rPr>
          <w:rFonts w:cs="Times New Roman"/>
          <w:color w:val="000000"/>
          <w:sz w:val="24"/>
          <w:szCs w:val="24"/>
        </w:rPr>
        <w:t>Ⅰ</w:t>
      </w:r>
      <w:r>
        <w:rPr>
          <w:rFonts w:ascii="Times New Roman" w:hAnsi="Times New Roman" w:cs="Times New Roman"/>
          <w:color w:val="000000"/>
          <w:sz w:val="24"/>
          <w:szCs w:val="24"/>
        </w:rPr>
        <w:t>需要用到的玻璃仪器有漏斗、玻璃棒、烧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 </w:t>
      </w:r>
      <w:r>
        <w:rPr>
          <w:rFonts w:ascii="Times New Roman" w:hAnsi="Times New Roman" w:cs="Times New Roman"/>
          <w:color w:val="000000"/>
          <w:sz w:val="24"/>
          <w:szCs w:val="24"/>
        </w:rPr>
        <w:t>操作</w:t>
      </w:r>
      <w:r>
        <w:rPr>
          <w:rFonts w:cs="Times New Roman"/>
          <w:color w:val="000000"/>
          <w:sz w:val="24"/>
          <w:szCs w:val="24"/>
        </w:rPr>
        <w:t>Ⅱ</w:t>
      </w:r>
      <w:r>
        <w:rPr>
          <w:rFonts w:ascii="Times New Roman" w:hAnsi="Times New Roman" w:cs="Times New Roman"/>
          <w:color w:val="000000"/>
          <w:sz w:val="24"/>
          <w:szCs w:val="24"/>
        </w:rPr>
        <w:t>是蒸馏，利用了乙醚与青蒿素的沸点相差较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 </w:t>
      </w:r>
      <w:r>
        <w:rPr>
          <w:rFonts w:ascii="Times New Roman" w:hAnsi="Times New Roman" w:cs="Times New Roman"/>
          <w:color w:val="000000"/>
          <w:sz w:val="24"/>
          <w:szCs w:val="24"/>
        </w:rPr>
        <w:t>操作</w:t>
      </w:r>
      <w:r>
        <w:rPr>
          <w:rFonts w:cs="Times New Roman"/>
          <w:color w:val="000000"/>
          <w:sz w:val="24"/>
          <w:szCs w:val="24"/>
        </w:rPr>
        <w:t>Ⅲ</w:t>
      </w:r>
      <w:r>
        <w:rPr>
          <w:rFonts w:ascii="Times New Roman" w:hAnsi="Times New Roman" w:cs="Times New Roman"/>
          <w:color w:val="000000"/>
          <w:sz w:val="24"/>
          <w:szCs w:val="24"/>
        </w:rPr>
        <w:t>的主要过程为加水溶解、蒸发浓缩、冷却结晶、过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破碎青蒿能增大青蒿与乙醚的接触面积，有利于提高青蒿素浸取率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由分析可知，操作</w:t>
      </w:r>
      <w:r>
        <w:rPr>
          <w:rFonts w:cs="Times New Roman"/>
          <w:color w:val="000000"/>
          <w:sz w:val="24"/>
          <w:szCs w:val="24"/>
        </w:rPr>
        <w:t>Ⅰ</w:t>
      </w:r>
      <w:r>
        <w:rPr>
          <w:rFonts w:ascii="Times New Roman" w:hAnsi="Times New Roman" w:cs="Times New Roman"/>
          <w:color w:val="000000"/>
          <w:sz w:val="24"/>
          <w:szCs w:val="24"/>
        </w:rPr>
        <w:t>为过滤，实验时需要用到的玻璃仪器有漏斗、玻璃棒、烧杯，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由分析可知，操作</w:t>
      </w:r>
      <w:r>
        <w:rPr>
          <w:rFonts w:cs="Times New Roman"/>
          <w:color w:val="000000"/>
          <w:sz w:val="24"/>
          <w:szCs w:val="24"/>
        </w:rPr>
        <w:t>Ⅱ</w:t>
      </w:r>
      <w:r>
        <w:rPr>
          <w:rFonts w:ascii="Times New Roman" w:hAnsi="Times New Roman" w:cs="Times New Roman"/>
          <w:color w:val="000000"/>
          <w:sz w:val="24"/>
          <w:szCs w:val="24"/>
        </w:rPr>
        <w:t>是蒸馏，可以利用乙醚与青蒿素的沸点相差较大将两者分离，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正确。由分析可知，青蒿素易溶于有机溶剂，不溶于水，则加水不能使青蒿素溶解，无法进行后续的蒸发浓缩、冷却结晶、过滤等操作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1:27:27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B23C6C84E4A29A6CBF14BD22302D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