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4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氧化还原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有化合价变化的反应是氧化还原反应，了解氧化还原反应的本质是电子的转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掌握用电子转移表示氧化还原反应的方法，能运用电子得失守恒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知道常见的氧化剂和还原剂，能根据化合价的升降指出氧化剂、还原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从电子转移角度完善氧化还原概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元素化合价为什么会改变？改变的本质原因又是什么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分析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2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Cl</w:t>
      </w:r>
      <w:r>
        <w:rPr>
          <w:rFonts w:ascii="Times New Roman" w:hAnsi="Times New Roman" w:cs="Times New Roman"/>
          <w:color w:val="000000"/>
          <w:sz w:val="21"/>
          <w:szCs w:val="21"/>
        </w:rPr>
        <w:t>过程中化合价变化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left="899" w:hanging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钠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升高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，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；氯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降低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价</w:t>
      </w:r>
      <w:r>
        <w:rPr>
          <w:rFonts w:ascii="Times New Roman" w:hAnsi="Times New Roman" w:cs="Times New Roman"/>
          <w:color w:val="000000"/>
          <w:sz w:val="21"/>
          <w:szCs w:val="21"/>
        </w:rPr>
        <w:t>，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为什么钠元素、氯元素的化合价会发生如此变化？请根据提供的原子结构示意图，结合已学物质组成的知识进行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97990" cy="4991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钠原子、氯原子的原子结构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猜测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钠原子最外层的一个电子很容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而氯原子最外层容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一个电子，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然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结合形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双方都形成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电子稳定结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用原子（或离子）结构示意图画出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通过得失电子形成，说明电子得失才是化合价变化的本质原因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61080" cy="158432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是不是所有的氧化还原反应都是电子得失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互动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展示下图，请同学们据图分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359785" cy="86931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形成示意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交流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上图，可以看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两者间形成了一对共用电子对。由化合价判断，氢元素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而氯元素化合价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，说明电子对偏向氯原子而偏离氢原子。所以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产物中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</w:rPr>
        <w:t>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价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价。故此反应是共用电子对发生偏移才导致化合价改变，微观分析见下图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3478530" cy="1727835"/>
            <wp:effectExtent l="0" t="0" r="0" b="0"/>
            <wp:docPr id="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小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元素化合价改变的原因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子转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电子得失或共用电子对偏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设问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从电子转移角度出发，该如何定义氧化还原反应呢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总结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物质失电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电子对偏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；物质得电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电子对偏向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故有电子转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得失或偏移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反应称作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反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氧化还原反应中有哪两条主线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76800" cy="86106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表示氧化还原反应中电子的转移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2830"/>
        <w:gridCol w:w="2831"/>
        <w:gridCol w:w="283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　　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特　　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写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策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略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双线桥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20800" cy="8509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两个或两个以上线桥；</w:t>
            </w:r>
            <w:r>
              <w:rPr>
                <w:rFonts w:cs="宋体"/>
                <w:color w:val="000000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箭头由反应物中原子指向生成物中原子，为同种元素；</w:t>
            </w:r>
            <w:r>
              <w:rPr>
                <w:rFonts w:cs="宋体"/>
                <w:color w:val="000000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原子数和每个原子得或失电子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即化合价降低或升高数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a</w:t>
            </w:r>
            <w:r>
              <w:rPr>
                <w:rFonts w:cs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  <w:r>
              <w:rPr>
                <w:rFonts w:cs="宋体"/>
                <w:color w:val="000000"/>
                <w:sz w:val="21"/>
                <w:szCs w:val="21"/>
              </w:rPr>
              <w:t>④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明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得</w:t>
            </w:r>
            <w:r>
              <w:rPr>
                <w:rFonts w:cs="Times New Roman"/>
                <w:color w:val="000000"/>
                <w:sz w:val="21"/>
                <w:szCs w:val="21"/>
              </w:rPr>
              <w:t>”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失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①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标变价；</w:t>
            </w:r>
            <w:r>
              <w:rPr>
                <w:rFonts w:cs="宋体"/>
                <w:color w:val="000000"/>
                <w:sz w:val="21"/>
                <w:szCs w:val="21"/>
              </w:rPr>
              <w:t>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连箭头；</w:t>
            </w:r>
            <w:r>
              <w:rPr>
                <w:rFonts w:cs="宋体"/>
                <w:color w:val="000000"/>
                <w:sz w:val="21"/>
                <w:szCs w:val="21"/>
              </w:rPr>
              <w:t>③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算数目；</w:t>
            </w:r>
            <w:r>
              <w:rPr>
                <w:rFonts w:cs="宋体"/>
                <w:color w:val="000000"/>
                <w:sz w:val="21"/>
                <w:szCs w:val="21"/>
              </w:rPr>
              <w:t>④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注得失；</w:t>
            </w:r>
            <w:r>
              <w:rPr>
                <w:rFonts w:cs="宋体"/>
                <w:color w:val="000000"/>
                <w:sz w:val="21"/>
                <w:szCs w:val="21"/>
              </w:rPr>
              <w:t>⑤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守恒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74015" cy="15494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(</w:t>
      </w:r>
      <w:r>
        <w:rPr>
          <w:rFonts w:ascii="Times New Roman" w:hAnsi="Times New Roman" w:cs="Times New Roman"/>
          <w:color w:val="000000"/>
          <w:sz w:val="24"/>
          <w:szCs w:val="24"/>
        </w:rPr>
        <w:t>填序号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Z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Fe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⑦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 </w:t>
      </w:r>
      <w:r>
        <w:rPr>
          <w:rFonts w:cs="Times New Roman"/>
          <w:color w:val="000000"/>
          <w:sz w:val="21"/>
          <w:szCs w:val="21"/>
        </w:rPr>
        <w:t>⑧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实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特征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指出下列氧化还原反应中的氧化剂、还原剂、还原产物、氧化产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2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运用化学符号和语言描述氧化还原反应中的各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判断氧化还原反应中氧化剂、还原剂、氧化产物、还原产物可以从元素化合价的升降入手，抓住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升、失、氧；降、得、还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六个字，具体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化合价升高，失去电子，被氧化，本身作为还原剂；化合价降低，得到电子，被还原，本身作为氧化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还原剂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所含元素化合价升高的反应物。氧化剂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所含元素化合价降低的反应物。还原产物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降低后的生成物。氧化产物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升高后的生成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中，还原剂和氧化剂可能是同一种物质，氧化产物和还原产物也可能是同一种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用双线桥法表示下列反应电子转移的方向和数目，并指出氧化剂和被氧化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2KBr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K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firstLine="420"/>
        <w:rPr>
          <w:rFonts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widowControl w:val="false"/>
        <w:numPr>
          <w:ilvl w:val="0"/>
          <w:numId w:val="0"/>
        </w:numPr>
        <w:tabs>
          <w:tab w:val="clear" w:pos="420"/>
          <w:tab w:val="left" w:pos="4140" w:leader="none"/>
        </w:tabs>
        <w:snapToGrid w:val="false"/>
        <w:spacing w:lineRule="auto" w:line="360"/>
        <w:ind w:left="0" w:hanging="0"/>
        <w:jc w:val="both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从原子水平分析化学变化的内因，理解化学反应中的量变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知识归纳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双线桥法——表示同种元素的原子在反应前后转移电子的情况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双箭头分别从反应物指向生成物，且箭号起、止为同一种变价元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标出得与失电子及总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氧化剂得电子总数＝还原剂失电子总数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53135" cy="39941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铁制菜刀生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铜器出现铜绿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铝锅表面生成致密的薄膜</w:t>
      </w:r>
      <w:r>
        <w:rPr>
          <w:rFonts w:cs="Times New Roman" w:ascii="Times New Roman" w:hAnsi="Times New Roman"/>
          <w:color w:val="000000"/>
          <w:sz w:val="21"/>
          <w:szCs w:val="21"/>
        </w:rPr>
        <w:t>(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大理石雕像被酸性较强的雨腐蚀毁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下列变化过程中，必须加入氧化剂才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HBr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O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NiOOH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Ni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4HCl(</w:t>
      </w:r>
      <w:r>
        <w:rPr>
          <w:rFonts w:ascii="Times New Roman" w:hAnsi="Times New Roman" w:cs="Times New Roman"/>
          <w:color w:val="000000"/>
          <w:sz w:val="21"/>
          <w:szCs w:val="21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中，氧化产物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/>
          <w:color w:val="000000"/>
          <w:sz w:val="21"/>
          <w:szCs w:val="21"/>
        </w:rPr>
        <w:t>汽车尾气净化装置中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　　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O</w:t>
      </w:r>
      <w:r>
        <w:rPr>
          <w:rFonts w:ascii="Times New Roman" w:hAnsi="Times New Roman" w:cs="Times New Roman"/>
          <w:color w:val="000000"/>
          <w:sz w:val="21"/>
          <w:szCs w:val="21"/>
        </w:rPr>
        <w:t>失去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催化剂减小该反应的速率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可减少氮氧化物的排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化学反应中，电子转移的表示方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63645" cy="277431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>. NaH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Na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，在该反应中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是还原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既是氧化剂又是还原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既不是氧化剂也不是还原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7:54:27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B3F7C33A4062942A5F72B9A85F6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