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3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氯气的性质及应用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(2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通过实验探究，了解氯的重要化合物的主要性质，认识这些物质在生产中的应用和对生态环境的影响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结合真实情境，认识氯气及其产品在生活和生产中的重要应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基于化学反应，构建含不同价态氯元素的物质间的相互转化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氯水和液氯有哪些区别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168"/>
        <w:gridCol w:w="4525"/>
        <w:gridCol w:w="3016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液氯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新　制　氯　水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久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置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氯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分类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成分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Cl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＋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颜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黄绿色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黄绿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无色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二　如何保存氯水和漂白粉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次氯酸不稳定，见光易分解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HCl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2HC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。这样促使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不断反应，最终生成稀盐酸。氯水应现配现用，新制氯水应保存在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中，用玻璃塞，置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处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漂白粉与空气中的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发生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a(ClO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ClO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2HCl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2HC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，所以漂白粉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保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关于氯水的叙述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水中的分子只有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新制氯水可使红色石蕊试纸先变蓝后褪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光照氯水有气泡冒出，该气体是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氯水放置数天后，</w:t>
      </w:r>
      <w:r>
        <w:rPr>
          <w:rFonts w:cs="Times New Roman" w:ascii="Times New Roman" w:hAnsi="Times New Roman"/>
          <w:color w:val="000000"/>
          <w:sz w:val="21"/>
          <w:szCs w:val="21"/>
        </w:rPr>
        <w:t>pH</w:t>
      </w:r>
      <w:r>
        <w:rPr>
          <w:rFonts w:ascii="Times New Roman" w:hAnsi="Times New Roman" w:cs="Times New Roman"/>
          <w:color w:val="000000"/>
          <w:sz w:val="21"/>
          <w:szCs w:val="21"/>
        </w:rPr>
        <w:t>变小，几乎无漂白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运用化学变化的规律分析说明生活实际中的化学变化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可以证明次氯酸是弱酸的事实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次氯酸能和碱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次氯酸具有漂白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次氯酸不稳定，见光易分解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次氯酸钙能和碳酸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从物质及其变化的事实中提取证据，依据证据证明假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某化学兴趣小组在实验室制取漂白粉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已知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二氧化锰与浓盐酸反应可制备氯气，同时生成</w:t>
      </w:r>
      <w:r>
        <w:rPr>
          <w:rFonts w:cs="Times New Roman" w:ascii="Times New Roman" w:hAnsi="Times New Roman"/>
          <w:color w:val="000000"/>
          <w:sz w:val="21"/>
          <w:szCs w:val="21"/>
        </w:rPr>
        <w:t>M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氯气和碱的反应为放热反应。温度较高时，氯气和碱还能发生如下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6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6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5C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a(Cl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6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。该兴趣小组设计了下列实验装置，进行实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528570" cy="160655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 A</w:t>
      </w:r>
      <w:r>
        <w:rPr>
          <w:rFonts w:ascii="Times New Roman" w:hAnsi="Times New Roman" w:cs="Times New Roman"/>
          <w:color w:val="000000"/>
          <w:sz w:val="21"/>
          <w:szCs w:val="21"/>
        </w:rPr>
        <w:t>仪器的名称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的作用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2) B</w:t>
      </w:r>
      <w:r>
        <w:rPr>
          <w:rFonts w:ascii="Times New Roman" w:hAnsi="Times New Roman" w:cs="Times New Roman"/>
          <w:color w:val="000000"/>
          <w:sz w:val="21"/>
          <w:szCs w:val="21"/>
        </w:rPr>
        <w:t>中发生反应的化学方程式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在三颈烧瓶中产生，其化学方程式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此实验得到</w:t>
      </w:r>
      <w:r>
        <w:rPr>
          <w:rFonts w:cs="Times New Roman" w:ascii="Times New Roman" w:hAnsi="Times New Roman"/>
          <w:color w:val="000000"/>
          <w:sz w:val="21"/>
          <w:szCs w:val="21"/>
        </w:rPr>
        <w:t>Ca(ClO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的产率太低，可采用的措施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有理论联系实际的观念，将化学成果应用于生产、生活的意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</w:rPr>
        <w:drawing>
          <wp:inline distT="0" distB="0" distL="0" distR="0">
            <wp:extent cx="935355" cy="39179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属于纯净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空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液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Fe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胶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 “84”</w:t>
      </w:r>
      <w:r>
        <w:rPr>
          <w:rFonts w:ascii="Times New Roman" w:hAnsi="Times New Roman" w:cs="Times New Roman"/>
          <w:color w:val="000000"/>
          <w:sz w:val="21"/>
          <w:szCs w:val="21"/>
        </w:rPr>
        <w:t>消毒液在日常生活中使用广泛，该溶液无色，有漂白作用，它的有效成分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 NaOH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B. NaClO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K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 HCl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均可用于水体的消毒杀菌。向含</w:t>
      </w:r>
      <w:r>
        <w:rPr>
          <w:rFonts w:cs="Times New Roman" w:ascii="Times New Roman" w:hAnsi="Times New Roman"/>
          <w:color w:val="000000"/>
          <w:sz w:val="21"/>
          <w:szCs w:val="21"/>
        </w:rPr>
        <w:t>HClO</w:t>
      </w:r>
      <w:r>
        <w:rPr>
          <w:rFonts w:ascii="Times New Roman" w:hAnsi="Times New Roman" w:cs="Times New Roman"/>
          <w:color w:val="000000"/>
          <w:sz w:val="21"/>
          <w:szCs w:val="21"/>
        </w:rPr>
        <w:t>的水溶液中加入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会发生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Cl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C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。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HClO</w:t>
      </w:r>
      <w:r>
        <w:rPr>
          <w:rFonts w:ascii="Times New Roman" w:hAnsi="Times New Roman" w:cs="Times New Roman"/>
          <w:color w:val="000000"/>
          <w:sz w:val="21"/>
          <w:szCs w:val="21"/>
        </w:rPr>
        <w:t>能用于消毒杀菌是因为其有酸性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中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元素为－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价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反应后溶液的酸性可能会增强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将</w:t>
      </w:r>
      <w:r>
        <w:rPr>
          <w:rFonts w:cs="Times New Roman" w:ascii="Times New Roman" w:hAnsi="Times New Roman"/>
          <w:color w:val="000000"/>
          <w:sz w:val="21"/>
          <w:szCs w:val="21"/>
        </w:rPr>
        <w:t>HCl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混合使用，消毒效果更好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用强光照射密闭广口瓶中的新制氯水，使用传感器测得的某数据随时间的变化如右图所示。该数据可能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863725" cy="142049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水的</w:t>
      </w:r>
      <w:r>
        <w:rPr>
          <w:rFonts w:cs="Times New Roman" w:ascii="Times New Roman" w:hAnsi="Times New Roman"/>
          <w:color w:val="000000"/>
          <w:sz w:val="21"/>
          <w:szCs w:val="21"/>
        </w:rPr>
        <w:t>pH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溶液中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的浓度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瓶中氧气的体积分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溶液的导电能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新制氯水与久置氯水相比较，下列结论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颜色相同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前者能使有色布条褪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都含有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vertAlign w:val="superscript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加</w:t>
      </w:r>
      <w:r>
        <w:rPr>
          <w:rFonts w:cs="Times New Roman" w:ascii="Times New Roman" w:hAnsi="Times New Roman"/>
          <w:color w:val="000000"/>
          <w:sz w:val="21"/>
          <w:szCs w:val="21"/>
        </w:rPr>
        <w:t>Ag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都能生成白色沉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在探究新制饱和氯水成分的实验中，下列根据实验现象得出的结论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新制的氯水呈浅黄绿色，说明氯水中含有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向氯水中加入</w:t>
      </w:r>
      <w:r>
        <w:rPr>
          <w:rFonts w:cs="Times New Roman" w:ascii="Times New Roman" w:hAnsi="Times New Roman"/>
          <w:color w:val="000000"/>
          <w:sz w:val="21"/>
          <w:szCs w:val="21"/>
        </w:rPr>
        <w:t>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粉末，有气泡产生，说明氯水中含有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新制氯水滴在有色布条上，有色布条褪色，说明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有漂白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将新制氯水放置在阳光下，随时间延长，氯水的漂白性将增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下列有关漂白粉的说法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是氯气与氢氧化钠反应的产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能杀菌的原因是漂白粉有毒，能毒死病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放入稀酸中可以提高漂白速率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的有效成分为</w:t>
      </w:r>
      <w:r>
        <w:rPr>
          <w:rFonts w:cs="Times New Roman" w:ascii="Times New Roman" w:hAnsi="Times New Roman"/>
          <w:color w:val="000000"/>
          <w:sz w:val="21"/>
          <w:szCs w:val="21"/>
        </w:rPr>
        <w:t>C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Ca(ClO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露置在空气中，不容易变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钙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氯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可以说明次氯酸是弱酸的事实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次氯酸不稳定难保存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次氯酸钠与硫酸反应有次氯酸生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能与氢氧化钠生成次氯酸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碳酸酸性强于次氯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实验操作能达到实验目的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14"/>
        <w:gridCol w:w="582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选项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目的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　验　操　作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检验溶液中的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向溶液中先加盐酸，再加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gN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溶液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干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将气体通过盛有浓硫酸的洗气瓶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吸收尾气中的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l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将气体通入盛有饱和食盐水的烧杯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测定氯水的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H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将氯水滴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试纸上，与标准比色卡对照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 w:val="21"/>
          <w:szCs w:val="21"/>
        </w:rPr>
        <w:t>将氯气持续通入紫色石蕊试液中，溶液颜色呈如下图变化。下列关于溶液中导致变色的微粒</w:t>
      </w:r>
      <w:r>
        <w:rPr>
          <w:rFonts w:cs="Times New Roman"/>
          <w:color w:val="000000"/>
          <w:sz w:val="21"/>
          <w:szCs w:val="21"/>
        </w:rPr>
        <w:t>Ⅰ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/>
          <w:color w:val="000000"/>
          <w:sz w:val="21"/>
          <w:szCs w:val="21"/>
        </w:rPr>
        <w:t>Ⅱ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/>
          <w:color w:val="000000"/>
          <w:sz w:val="21"/>
          <w:szCs w:val="21"/>
        </w:rPr>
        <w:t>Ⅲ</w:t>
      </w:r>
      <w:r>
        <w:rPr>
          <w:rFonts w:ascii="Times New Roman" w:hAnsi="Times New Roman" w:cs="Times New Roman"/>
          <w:color w:val="000000"/>
          <w:sz w:val="21"/>
          <w:szCs w:val="21"/>
        </w:rPr>
        <w:t>的判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912110" cy="49149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Cl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B. 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O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HCl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O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HCl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Cl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8:18:38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4D2160E9BB4B11A2A331B754FACFE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